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ПРОСНЫЙ ЛИСТ</w:t>
      </w:r>
    </w:p>
    <w:p>
      <w:pPr>
        <w:pStyle w:val="TextBody"/>
        <w:rPr/>
      </w:pPr>
      <w:r>
        <w:rPr/>
        <w:t>для заказа оборудования для очистки сточных вод от нефтепроду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226"/>
      </w:tblGrid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едприятия, адре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очных вод, подлежащих очи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очных вод, подлежащих очи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й состав сточных вод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, мг/л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вешенные вещества, мг/л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грязнен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раткое описание имеющихся очистных сооруж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броса сточных вод (гор. коллектор, водоем р/х назначения, др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очищенных вод в оборотном цикле (если есть указать требования к оборотной вод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существующих зданий и емкос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Требования к составу очищенной в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ичие на площадке строительства энергоносителей (электроэнергия, теплоносител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змещение оборудования (в здании, подземное, наземное открытое, в обваловке и т.п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В приложениях к опросному листу желательно привести выкопировку из ген. плана места предполагаемого размещения оборуд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18"/>
        </w:rPr>
      </w:pPr>
      <w:r>
        <w:rPr/>
        <w:t>Опросный лист заполнил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>
          <w:sz w:val="18"/>
        </w:rPr>
      </w:pPr>
      <w:r>
        <w:rPr>
          <w:sz w:val="28"/>
        </w:rPr>
        <w:t>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нтактный телефон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59:00Z</dcterms:created>
  <dc:creator>Попова</dc:creator>
  <dc:description/>
  <dc:language>en-US</dc:language>
  <cp:lastModifiedBy>Миша</cp:lastModifiedBy>
  <cp:lastPrinted>2004-02-06T16:09:00Z</cp:lastPrinted>
  <dcterms:modified xsi:type="dcterms:W3CDTF">2004-02-06T13:09:00Z</dcterms:modified>
  <cp:revision>4</cp:revision>
  <dc:subject/>
  <dc:title>Договора  подряда</dc:title>
</cp:coreProperties>
</file>