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hyperlink r:id="rId3">
        <w:r>
          <w:rPr/>
          <mc:AlternateContent>
            <mc:Choice Requires="wpg">
              <w:drawing>
                <wp:inline distT="0" distB="0" distL="0" distR="0">
                  <wp:extent cx="9734550" cy="11906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734400" cy="1190520"/>
                            <a:chOff x="0" y="0"/>
                            <a:chExt cx="973440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34400" cy="119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0"/>
                              <a:ext cx="9697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7" h="70">
                                  <a:moveTo>
                                    <a:pt x="9727" y="37"/>
                                  </a:moveTo>
                                  <a:lnTo>
                                    <a:pt x="96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9690" y="70"/>
                                  </a:lnTo>
                                  <a:lnTo>
                                    <a:pt x="9657" y="37"/>
                                  </a:lnTo>
                                  <a:lnTo>
                                    <a:pt x="9727" y="37"/>
                                  </a:lnTo>
                                  <a:lnTo>
                                    <a:pt x="9727" y="0"/>
                                  </a:lnTo>
                                  <a:lnTo>
                                    <a:pt x="9690" y="0"/>
                                  </a:lnTo>
                                  <a:lnTo>
                                    <a:pt x="972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5280" y="23400"/>
                              <a:ext cx="691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702">
                                  <a:moveTo>
                                    <a:pt x="33" y="1702"/>
                                  </a:moveTo>
                                  <a:lnTo>
                                    <a:pt x="70" y="166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65"/>
                                  </a:lnTo>
                                  <a:lnTo>
                                    <a:pt x="33" y="1632"/>
                                  </a:lnTo>
                                  <a:lnTo>
                                    <a:pt x="33" y="1702"/>
                                  </a:lnTo>
                                  <a:lnTo>
                                    <a:pt x="70" y="1702"/>
                                  </a:lnTo>
                                  <a:lnTo>
                                    <a:pt x="70" y="1665"/>
                                  </a:lnTo>
                                  <a:lnTo>
                                    <a:pt x="33" y="1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9840"/>
                              <a:ext cx="9697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7" h="70">
                                  <a:moveTo>
                                    <a:pt x="0" y="33"/>
                                  </a:moveTo>
                                  <a:lnTo>
                                    <a:pt x="37" y="70"/>
                                  </a:lnTo>
                                  <a:lnTo>
                                    <a:pt x="9727" y="70"/>
                                  </a:lnTo>
                                  <a:lnTo>
                                    <a:pt x="9727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1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702">
                                  <a:moveTo>
                                    <a:pt x="37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1702"/>
                                  </a:lnTo>
                                  <a:lnTo>
                                    <a:pt x="70" y="1702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69120"/>
                              <a:ext cx="9507240" cy="95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680" y="189720"/>
                              <a:ext cx="129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9">
                                  <a:moveTo>
                                    <a:pt x="0" y="112"/>
                                  </a:moveTo>
                                  <a:lnTo>
                                    <a:pt x="23" y="108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7" y="131"/>
                                  </a:lnTo>
                                  <a:lnTo>
                                    <a:pt x="42" y="136"/>
                                  </a:lnTo>
                                  <a:lnTo>
                                    <a:pt x="42" y="136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4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83" y="14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8" y="136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97" y="131"/>
                                  </a:lnTo>
                                  <a:lnTo>
                                    <a:pt x="102" y="131"/>
                                  </a:lnTo>
                                  <a:lnTo>
                                    <a:pt x="102" y="126"/>
                                  </a:lnTo>
                                  <a:lnTo>
                                    <a:pt x="102" y="126"/>
                                  </a:lnTo>
                                  <a:lnTo>
                                    <a:pt x="107" y="122"/>
                                  </a:lnTo>
                                  <a:lnTo>
                                    <a:pt x="107" y="122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07" y="108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7" y="38"/>
                                  </a:lnTo>
                                  <a:lnTo>
                                    <a:pt x="97" y="38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97" y="75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0" y="103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30" y="117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30" y="126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16" y="145"/>
                                  </a:lnTo>
                                  <a:lnTo>
                                    <a:pt x="111" y="145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102" y="150"/>
                                  </a:lnTo>
                                  <a:lnTo>
                                    <a:pt x="97" y="154"/>
                                  </a:lnTo>
                                  <a:lnTo>
                                    <a:pt x="93" y="154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74" y="159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55" y="159"/>
                                  </a:lnTo>
                                  <a:lnTo>
                                    <a:pt x="46" y="154"/>
                                  </a:lnTo>
                                  <a:lnTo>
                                    <a:pt x="32" y="154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8" y="103"/>
                                  </a:moveTo>
                                  <a:lnTo>
                                    <a:pt x="88" y="103"/>
                                  </a:lnTo>
                                  <a:lnTo>
                                    <a:pt x="84" y="103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3" y="117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2" y="84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16" y="108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8" y="103"/>
                                  </a:lnTo>
                                  <a:close/>
                                  <a:moveTo>
                                    <a:pt x="88" y="61"/>
                                  </a:moveTo>
                                  <a:lnTo>
                                    <a:pt x="84" y="61"/>
                                  </a:lnTo>
                                  <a:lnTo>
                                    <a:pt x="84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0" y="219600"/>
                              <a:ext cx="97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2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216360"/>
                              <a:ext cx="112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9">
                                  <a:moveTo>
                                    <a:pt x="0" y="15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12" y="66"/>
                                  </a:lnTo>
                                  <a:lnTo>
                                    <a:pt x="107" y="70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89" y="108"/>
                                  </a:lnTo>
                                  <a:lnTo>
                                    <a:pt x="84" y="108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59"/>
                                  </a:lnTo>
                                  <a:lnTo>
                                    <a:pt x="0" y="159"/>
                                  </a:lnTo>
                                  <a:close/>
                                  <a:moveTo>
                                    <a:pt x="19" y="61"/>
                                  </a:moveTo>
                                  <a:lnTo>
                                    <a:pt x="19" y="66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5" y="94"/>
                                  </a:lnTo>
                                  <a:lnTo>
                                    <a:pt x="75" y="94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9" y="52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840" y="219600"/>
                              <a:ext cx="145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2">
                                  <a:moveTo>
                                    <a:pt x="12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2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93" y="51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7" y="61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79" y="107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93"/>
                                  </a:moveTo>
                                  <a:lnTo>
                                    <a:pt x="46" y="93"/>
                                  </a:lnTo>
                                  <a:lnTo>
                                    <a:pt x="51" y="93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0" y="93"/>
                                  </a:lnTo>
                                  <a:lnTo>
                                    <a:pt x="60" y="93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69" y="93"/>
                                  </a:lnTo>
                                  <a:lnTo>
                                    <a:pt x="69" y="9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240" y="219600"/>
                              <a:ext cx="102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160" y="216360"/>
                              <a:ext cx="11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18" y="61"/>
                                  </a:moveTo>
                                  <a:lnTo>
                                    <a:pt x="18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7" y="61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93" y="80"/>
                                  </a:move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close/>
                                  <a:moveTo>
                                    <a:pt x="23" y="47"/>
                                  </a:move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120" y="216360"/>
                              <a:ext cx="117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8" y="103"/>
                                  </a:moveTo>
                                  <a:lnTo>
                                    <a:pt x="83" y="103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06" y="89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1" y="103"/>
                                  </a:lnTo>
                                  <a:lnTo>
                                    <a:pt x="111" y="103"/>
                                  </a:lnTo>
                                  <a:lnTo>
                                    <a:pt x="111" y="103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92" y="117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8" y="103"/>
                                  </a:lnTo>
                                  <a:close/>
                                  <a:moveTo>
                                    <a:pt x="88" y="61"/>
                                  </a:moveTo>
                                  <a:lnTo>
                                    <a:pt x="83" y="61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41" y="103"/>
                                  </a:lnTo>
                                  <a:lnTo>
                                    <a:pt x="41" y="103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640" y="21960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12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2600" y="219600"/>
                              <a:ext cx="1148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40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16" y="140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760" y="219600"/>
                              <a:ext cx="100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520" y="216360"/>
                              <a:ext cx="119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23" y="61"/>
                                  </a:move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5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8" y="75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98" y="52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219600"/>
                              <a:ext cx="100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368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93" y="80"/>
                                  </a:move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1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close/>
                                  <a:moveTo>
                                    <a:pt x="23" y="47"/>
                                  </a:moveTo>
                                  <a:lnTo>
                                    <a:pt x="98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7160" y="216360"/>
                              <a:ext cx="109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59">
                                  <a:moveTo>
                                    <a:pt x="0" y="15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97" y="19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11" y="56"/>
                                  </a:lnTo>
                                  <a:lnTo>
                                    <a:pt x="111" y="56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0" y="159"/>
                                  </a:lnTo>
                                  <a:close/>
                                  <a:moveTo>
                                    <a:pt x="18" y="61"/>
                                  </a:moveTo>
                                  <a:lnTo>
                                    <a:pt x="18" y="6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88" y="47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9480" y="219600"/>
                              <a:ext cx="102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5320" y="216360"/>
                              <a:ext cx="119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8" y="103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23" y="61"/>
                                  </a:move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75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98" y="52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908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92" y="80"/>
                                  </a:move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1" y="98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8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92" y="80"/>
                                  </a:lnTo>
                                  <a:close/>
                                  <a:moveTo>
                                    <a:pt x="23" y="47"/>
                                  </a:moveTo>
                                  <a:lnTo>
                                    <a:pt x="92" y="47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5360" y="216360"/>
                              <a:ext cx="11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19" y="61"/>
                                  </a:moveTo>
                                  <a:lnTo>
                                    <a:pt x="19" y="66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7320" y="189720"/>
                              <a:ext cx="12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9">
                                  <a:moveTo>
                                    <a:pt x="98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3" y="19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5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3" y="61"/>
                                  </a:lnTo>
                                  <a:lnTo>
                                    <a:pt x="107" y="6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21" y="94"/>
                                  </a:lnTo>
                                  <a:lnTo>
                                    <a:pt x="121" y="103"/>
                                  </a:lnTo>
                                  <a:lnTo>
                                    <a:pt x="121" y="108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16" y="122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12" y="136"/>
                                  </a:lnTo>
                                  <a:lnTo>
                                    <a:pt x="112" y="136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93" y="154"/>
                                  </a:lnTo>
                                  <a:lnTo>
                                    <a:pt x="89" y="154"/>
                                  </a:lnTo>
                                  <a:lnTo>
                                    <a:pt x="89" y="154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70" y="159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51" y="159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33" y="154"/>
                                  </a:lnTo>
                                  <a:lnTo>
                                    <a:pt x="28" y="154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24" y="150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14" y="140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0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close/>
                                  <a:moveTo>
                                    <a:pt x="98" y="103"/>
                                  </a:moveTo>
                                  <a:lnTo>
                                    <a:pt x="98" y="98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9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75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24" y="108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56" y="145"/>
                                  </a:lnTo>
                                  <a:lnTo>
                                    <a:pt x="61" y="145"/>
                                  </a:lnTo>
                                  <a:lnTo>
                                    <a:pt x="61" y="145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70" y="145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84" y="136"/>
                                  </a:lnTo>
                                  <a:lnTo>
                                    <a:pt x="84" y="136"/>
                                  </a:lnTo>
                                  <a:lnTo>
                                    <a:pt x="89" y="131"/>
                                  </a:lnTo>
                                  <a:lnTo>
                                    <a:pt x="89" y="131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8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440" y="219600"/>
                              <a:ext cx="1771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40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93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3" y="93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177" y="140"/>
                                  </a:lnTo>
                                  <a:lnTo>
                                    <a:pt x="163" y="140"/>
                                  </a:lnTo>
                                  <a:lnTo>
                                    <a:pt x="16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648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93" y="80"/>
                                  </a:move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close/>
                                  <a:moveTo>
                                    <a:pt x="23" y="47"/>
                                  </a:move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7360" y="216360"/>
                              <a:ext cx="11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7">
                                  <a:moveTo>
                                    <a:pt x="88" y="75"/>
                                  </a:moveTo>
                                  <a:lnTo>
                                    <a:pt x="112" y="75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8" y="103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8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0" y="219600"/>
                              <a:ext cx="100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5000" y="219600"/>
                              <a:ext cx="106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2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103" y="65"/>
                                  </a:lnTo>
                                  <a:lnTo>
                                    <a:pt x="103" y="65"/>
                                  </a:lnTo>
                                  <a:lnTo>
                                    <a:pt x="103" y="65"/>
                                  </a:lnTo>
                                  <a:lnTo>
                                    <a:pt x="103" y="70"/>
                                  </a:lnTo>
                                  <a:lnTo>
                                    <a:pt x="107" y="70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07" y="79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3" y="84"/>
                                  </a:lnTo>
                                  <a:lnTo>
                                    <a:pt x="103" y="89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9" y="107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79" y="107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47"/>
                                  </a:moveTo>
                                  <a:lnTo>
                                    <a:pt x="47" y="47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47"/>
                                  </a:lnTo>
                                  <a:close/>
                                  <a:moveTo>
                                    <a:pt x="24" y="93"/>
                                  </a:moveTo>
                                  <a:lnTo>
                                    <a:pt x="52" y="93"/>
                                  </a:lnTo>
                                  <a:lnTo>
                                    <a:pt x="56" y="93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5" y="93"/>
                                  </a:lnTo>
                                  <a:lnTo>
                                    <a:pt x="75" y="93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2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360" y="216360"/>
                              <a:ext cx="121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23" y="61"/>
                                  </a:move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97" y="75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7" y="66"/>
                                  </a:lnTo>
                                  <a:lnTo>
                                    <a:pt x="97" y="61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89160"/>
                              <a:ext cx="2793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81">
                                  <a:moveTo>
                                    <a:pt x="167" y="47"/>
                                  </a:moveTo>
                                  <a:lnTo>
                                    <a:pt x="167" y="234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218" y="234"/>
                                  </a:lnTo>
                                  <a:lnTo>
                                    <a:pt x="223" y="234"/>
                                  </a:lnTo>
                                  <a:lnTo>
                                    <a:pt x="228" y="234"/>
                                  </a:lnTo>
                                  <a:lnTo>
                                    <a:pt x="228" y="239"/>
                                  </a:lnTo>
                                  <a:lnTo>
                                    <a:pt x="232" y="239"/>
                                  </a:lnTo>
                                  <a:lnTo>
                                    <a:pt x="232" y="239"/>
                                  </a:lnTo>
                                  <a:lnTo>
                                    <a:pt x="232" y="243"/>
                                  </a:lnTo>
                                  <a:lnTo>
                                    <a:pt x="237" y="243"/>
                                  </a:lnTo>
                                  <a:lnTo>
                                    <a:pt x="237" y="248"/>
                                  </a:lnTo>
                                  <a:lnTo>
                                    <a:pt x="237" y="248"/>
                                  </a:lnTo>
                                  <a:lnTo>
                                    <a:pt x="237" y="253"/>
                                  </a:lnTo>
                                  <a:lnTo>
                                    <a:pt x="237" y="253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262"/>
                                  </a:lnTo>
                                  <a:lnTo>
                                    <a:pt x="237" y="262"/>
                                  </a:lnTo>
                                  <a:lnTo>
                                    <a:pt x="237" y="267"/>
                                  </a:lnTo>
                                  <a:lnTo>
                                    <a:pt x="237" y="267"/>
                                  </a:lnTo>
                                  <a:lnTo>
                                    <a:pt x="232" y="267"/>
                                  </a:lnTo>
                                  <a:lnTo>
                                    <a:pt x="232" y="272"/>
                                  </a:lnTo>
                                  <a:lnTo>
                                    <a:pt x="232" y="272"/>
                                  </a:lnTo>
                                  <a:lnTo>
                                    <a:pt x="228" y="272"/>
                                  </a:lnTo>
                                  <a:lnTo>
                                    <a:pt x="228" y="276"/>
                                  </a:lnTo>
                                  <a:lnTo>
                                    <a:pt x="223" y="276"/>
                                  </a:lnTo>
                                  <a:lnTo>
                                    <a:pt x="218" y="276"/>
                                  </a:lnTo>
                                  <a:lnTo>
                                    <a:pt x="214" y="276"/>
                                  </a:lnTo>
                                  <a:lnTo>
                                    <a:pt x="214" y="276"/>
                                  </a:lnTo>
                                  <a:lnTo>
                                    <a:pt x="209" y="281"/>
                                  </a:lnTo>
                                  <a:lnTo>
                                    <a:pt x="204" y="281"/>
                                  </a:lnTo>
                                  <a:lnTo>
                                    <a:pt x="79" y="281"/>
                                  </a:lnTo>
                                  <a:lnTo>
                                    <a:pt x="74" y="281"/>
                                  </a:lnTo>
                                  <a:lnTo>
                                    <a:pt x="70" y="276"/>
                                  </a:lnTo>
                                  <a:lnTo>
                                    <a:pt x="65" y="276"/>
                                  </a:lnTo>
                                  <a:lnTo>
                                    <a:pt x="60" y="276"/>
                                  </a:lnTo>
                                  <a:lnTo>
                                    <a:pt x="56" y="276"/>
                                  </a:lnTo>
                                  <a:lnTo>
                                    <a:pt x="56" y="276"/>
                                  </a:lnTo>
                                  <a:lnTo>
                                    <a:pt x="51" y="272"/>
                                  </a:lnTo>
                                  <a:lnTo>
                                    <a:pt x="51" y="272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267"/>
                                  </a:lnTo>
                                  <a:lnTo>
                                    <a:pt x="46" y="267"/>
                                  </a:lnTo>
                                  <a:lnTo>
                                    <a:pt x="42" y="267"/>
                                  </a:lnTo>
                                  <a:lnTo>
                                    <a:pt x="42" y="262"/>
                                  </a:lnTo>
                                  <a:lnTo>
                                    <a:pt x="42" y="262"/>
                                  </a:lnTo>
                                  <a:lnTo>
                                    <a:pt x="42" y="258"/>
                                  </a:lnTo>
                                  <a:lnTo>
                                    <a:pt x="42" y="258"/>
                                  </a:lnTo>
                                  <a:lnTo>
                                    <a:pt x="42" y="253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46" y="243"/>
                                  </a:lnTo>
                                  <a:lnTo>
                                    <a:pt x="46" y="243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65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74" y="234"/>
                                  </a:lnTo>
                                  <a:lnTo>
                                    <a:pt x="79" y="234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37" y="122"/>
                                  </a:lnTo>
                                  <a:lnTo>
                                    <a:pt x="37" y="122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23" y="122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79" y="94"/>
                                  </a:lnTo>
                                  <a:lnTo>
                                    <a:pt x="279" y="99"/>
                                  </a:lnTo>
                                  <a:lnTo>
                                    <a:pt x="279" y="103"/>
                                  </a:lnTo>
                                  <a:lnTo>
                                    <a:pt x="279" y="103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74" y="113"/>
                                  </a:lnTo>
                                  <a:lnTo>
                                    <a:pt x="274" y="113"/>
                                  </a:lnTo>
                                  <a:lnTo>
                                    <a:pt x="274" y="117"/>
                                  </a:lnTo>
                                  <a:lnTo>
                                    <a:pt x="274" y="117"/>
                                  </a:lnTo>
                                  <a:lnTo>
                                    <a:pt x="269" y="117"/>
                                  </a:lnTo>
                                  <a:lnTo>
                                    <a:pt x="269" y="122"/>
                                  </a:lnTo>
                                  <a:lnTo>
                                    <a:pt x="265" y="122"/>
                                  </a:lnTo>
                                  <a:lnTo>
                                    <a:pt x="265" y="122"/>
                                  </a:lnTo>
                                  <a:lnTo>
                                    <a:pt x="260" y="122"/>
                                  </a:lnTo>
                                  <a:lnTo>
                                    <a:pt x="260" y="122"/>
                                  </a:lnTo>
                                  <a:lnTo>
                                    <a:pt x="255" y="127"/>
                                  </a:lnTo>
                                  <a:lnTo>
                                    <a:pt x="251" y="127"/>
                                  </a:lnTo>
                                  <a:lnTo>
                                    <a:pt x="251" y="127"/>
                                  </a:lnTo>
                                  <a:lnTo>
                                    <a:pt x="246" y="122"/>
                                  </a:lnTo>
                                  <a:lnTo>
                                    <a:pt x="246" y="122"/>
                                  </a:lnTo>
                                  <a:lnTo>
                                    <a:pt x="242" y="122"/>
                                  </a:lnTo>
                                  <a:lnTo>
                                    <a:pt x="242" y="122"/>
                                  </a:lnTo>
                                  <a:lnTo>
                                    <a:pt x="23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32" y="117"/>
                                  </a:lnTo>
                                  <a:lnTo>
                                    <a:pt x="232" y="117"/>
                                  </a:lnTo>
                                  <a:lnTo>
                                    <a:pt x="228" y="113"/>
                                  </a:lnTo>
                                  <a:lnTo>
                                    <a:pt x="228" y="113"/>
                                  </a:lnTo>
                                  <a:lnTo>
                                    <a:pt x="228" y="108"/>
                                  </a:lnTo>
                                  <a:lnTo>
                                    <a:pt x="228" y="103"/>
                                  </a:lnTo>
                                  <a:lnTo>
                                    <a:pt x="228" y="103"/>
                                  </a:lnTo>
                                  <a:lnTo>
                                    <a:pt x="228" y="99"/>
                                  </a:lnTo>
                                  <a:lnTo>
                                    <a:pt x="228" y="94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16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389160"/>
                              <a:ext cx="285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1">
                                  <a:moveTo>
                                    <a:pt x="97" y="164"/>
                                  </a:moveTo>
                                  <a:lnTo>
                                    <a:pt x="97" y="234"/>
                                  </a:lnTo>
                                  <a:lnTo>
                                    <a:pt x="232" y="234"/>
                                  </a:lnTo>
                                  <a:lnTo>
                                    <a:pt x="232" y="206"/>
                                  </a:lnTo>
                                  <a:lnTo>
                                    <a:pt x="232" y="201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37" y="192"/>
                                  </a:lnTo>
                                  <a:lnTo>
                                    <a:pt x="237" y="187"/>
                                  </a:lnTo>
                                  <a:lnTo>
                                    <a:pt x="237" y="187"/>
                                  </a:lnTo>
                                  <a:lnTo>
                                    <a:pt x="237" y="183"/>
                                  </a:lnTo>
                                  <a:lnTo>
                                    <a:pt x="241" y="183"/>
                                  </a:lnTo>
                                  <a:lnTo>
                                    <a:pt x="241" y="183"/>
                                  </a:lnTo>
                                  <a:lnTo>
                                    <a:pt x="246" y="178"/>
                                  </a:lnTo>
                                  <a:lnTo>
                                    <a:pt x="246" y="178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5" y="178"/>
                                  </a:lnTo>
                                  <a:lnTo>
                                    <a:pt x="255" y="173"/>
                                  </a:lnTo>
                                  <a:lnTo>
                                    <a:pt x="260" y="173"/>
                                  </a:lnTo>
                                  <a:lnTo>
                                    <a:pt x="264" y="173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69" y="178"/>
                                  </a:lnTo>
                                  <a:lnTo>
                                    <a:pt x="269" y="178"/>
                                  </a:lnTo>
                                  <a:lnTo>
                                    <a:pt x="274" y="178"/>
                                  </a:lnTo>
                                  <a:lnTo>
                                    <a:pt x="274" y="178"/>
                                  </a:lnTo>
                                  <a:lnTo>
                                    <a:pt x="278" y="183"/>
                                  </a:lnTo>
                                  <a:lnTo>
                                    <a:pt x="278" y="183"/>
                                  </a:lnTo>
                                  <a:lnTo>
                                    <a:pt x="278" y="183"/>
                                  </a:lnTo>
                                  <a:lnTo>
                                    <a:pt x="283" y="187"/>
                                  </a:lnTo>
                                  <a:lnTo>
                                    <a:pt x="283" y="187"/>
                                  </a:lnTo>
                                  <a:lnTo>
                                    <a:pt x="283" y="192"/>
                                  </a:lnTo>
                                  <a:lnTo>
                                    <a:pt x="283" y="197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8" y="201"/>
                                  </a:lnTo>
                                  <a:lnTo>
                                    <a:pt x="288" y="206"/>
                                  </a:lnTo>
                                  <a:lnTo>
                                    <a:pt x="288" y="281"/>
                                  </a:lnTo>
                                  <a:lnTo>
                                    <a:pt x="32" y="281"/>
                                  </a:lnTo>
                                  <a:lnTo>
                                    <a:pt x="28" y="281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18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9" y="276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4" y="272"/>
                                  </a:lnTo>
                                  <a:lnTo>
                                    <a:pt x="4" y="272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8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2" y="234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74" y="75"/>
                                  </a:lnTo>
                                  <a:lnTo>
                                    <a:pt x="274" y="75"/>
                                  </a:lnTo>
                                  <a:lnTo>
                                    <a:pt x="274" y="80"/>
                                  </a:lnTo>
                                  <a:lnTo>
                                    <a:pt x="274" y="85"/>
                                  </a:lnTo>
                                  <a:lnTo>
                                    <a:pt x="274" y="89"/>
                                  </a:lnTo>
                                  <a:lnTo>
                                    <a:pt x="274" y="89"/>
                                  </a:lnTo>
                                  <a:lnTo>
                                    <a:pt x="269" y="94"/>
                                  </a:lnTo>
                                  <a:lnTo>
                                    <a:pt x="269" y="94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64" y="99"/>
                                  </a:lnTo>
                                  <a:lnTo>
                                    <a:pt x="264" y="99"/>
                                  </a:lnTo>
                                  <a:lnTo>
                                    <a:pt x="260" y="103"/>
                                  </a:lnTo>
                                  <a:lnTo>
                                    <a:pt x="260" y="103"/>
                                  </a:lnTo>
                                  <a:lnTo>
                                    <a:pt x="255" y="103"/>
                                  </a:lnTo>
                                  <a:lnTo>
                                    <a:pt x="255" y="103"/>
                                  </a:lnTo>
                                  <a:lnTo>
                                    <a:pt x="251" y="103"/>
                                  </a:lnTo>
                                  <a:lnTo>
                                    <a:pt x="246" y="103"/>
                                  </a:lnTo>
                                  <a:lnTo>
                                    <a:pt x="246" y="103"/>
                                  </a:lnTo>
                                  <a:lnTo>
                                    <a:pt x="241" y="103"/>
                                  </a:lnTo>
                                  <a:lnTo>
                                    <a:pt x="241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2" y="99"/>
                                  </a:lnTo>
                                  <a:lnTo>
                                    <a:pt x="232" y="99"/>
                                  </a:lnTo>
                                  <a:lnTo>
                                    <a:pt x="227" y="99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44" y="108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48" y="94"/>
                                  </a:lnTo>
                                  <a:lnTo>
                                    <a:pt x="148" y="89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62" y="85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76" y="80"/>
                                  </a:lnTo>
                                  <a:lnTo>
                                    <a:pt x="176" y="85"/>
                                  </a:lnTo>
                                  <a:lnTo>
                                    <a:pt x="181" y="85"/>
                                  </a:lnTo>
                                  <a:lnTo>
                                    <a:pt x="181" y="85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90" y="89"/>
                                  </a:lnTo>
                                  <a:lnTo>
                                    <a:pt x="190" y="89"/>
                                  </a:lnTo>
                                  <a:lnTo>
                                    <a:pt x="190" y="94"/>
                                  </a:lnTo>
                                  <a:lnTo>
                                    <a:pt x="195" y="94"/>
                                  </a:lnTo>
                                  <a:lnTo>
                                    <a:pt x="195" y="99"/>
                                  </a:lnTo>
                                  <a:lnTo>
                                    <a:pt x="195" y="103"/>
                                  </a:lnTo>
                                  <a:lnTo>
                                    <a:pt x="195" y="103"/>
                                  </a:lnTo>
                                  <a:lnTo>
                                    <a:pt x="195" y="108"/>
                                  </a:lnTo>
                                  <a:lnTo>
                                    <a:pt x="195" y="113"/>
                                  </a:lnTo>
                                  <a:lnTo>
                                    <a:pt x="195" y="169"/>
                                  </a:lnTo>
                                  <a:lnTo>
                                    <a:pt x="195" y="169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95" y="178"/>
                                  </a:lnTo>
                                  <a:lnTo>
                                    <a:pt x="195" y="178"/>
                                  </a:lnTo>
                                  <a:lnTo>
                                    <a:pt x="195" y="183"/>
                                  </a:lnTo>
                                  <a:lnTo>
                                    <a:pt x="195" y="183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0" y="192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76" y="197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67" y="197"/>
                                  </a:lnTo>
                                  <a:lnTo>
                                    <a:pt x="162" y="197"/>
                                  </a:lnTo>
                                  <a:lnTo>
                                    <a:pt x="158" y="197"/>
                                  </a:lnTo>
                                  <a:lnTo>
                                    <a:pt x="158" y="197"/>
                                  </a:lnTo>
                                  <a:lnTo>
                                    <a:pt x="153" y="192"/>
                                  </a:lnTo>
                                  <a:lnTo>
                                    <a:pt x="153" y="192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44" y="187"/>
                                  </a:lnTo>
                                  <a:lnTo>
                                    <a:pt x="144" y="183"/>
                                  </a:lnTo>
                                  <a:lnTo>
                                    <a:pt x="144" y="183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97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4200" y="389160"/>
                              <a:ext cx="309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81">
                                  <a:moveTo>
                                    <a:pt x="191" y="136"/>
                                  </a:moveTo>
                                  <a:lnTo>
                                    <a:pt x="283" y="234"/>
                                  </a:lnTo>
                                  <a:lnTo>
                                    <a:pt x="283" y="234"/>
                                  </a:lnTo>
                                  <a:lnTo>
                                    <a:pt x="288" y="234"/>
                                  </a:lnTo>
                                  <a:lnTo>
                                    <a:pt x="293" y="234"/>
                                  </a:lnTo>
                                  <a:lnTo>
                                    <a:pt x="297" y="234"/>
                                  </a:lnTo>
                                  <a:lnTo>
                                    <a:pt x="297" y="234"/>
                                  </a:lnTo>
                                  <a:lnTo>
                                    <a:pt x="302" y="234"/>
                                  </a:lnTo>
                                  <a:lnTo>
                                    <a:pt x="302" y="239"/>
                                  </a:lnTo>
                                  <a:lnTo>
                                    <a:pt x="307" y="239"/>
                                  </a:lnTo>
                                  <a:lnTo>
                                    <a:pt x="307" y="239"/>
                                  </a:lnTo>
                                  <a:lnTo>
                                    <a:pt x="307" y="243"/>
                                  </a:lnTo>
                                  <a:lnTo>
                                    <a:pt x="311" y="243"/>
                                  </a:lnTo>
                                  <a:lnTo>
                                    <a:pt x="311" y="248"/>
                                  </a:lnTo>
                                  <a:lnTo>
                                    <a:pt x="311" y="248"/>
                                  </a:lnTo>
                                  <a:lnTo>
                                    <a:pt x="311" y="253"/>
                                  </a:lnTo>
                                  <a:lnTo>
                                    <a:pt x="311" y="253"/>
                                  </a:lnTo>
                                  <a:lnTo>
                                    <a:pt x="311" y="258"/>
                                  </a:lnTo>
                                  <a:lnTo>
                                    <a:pt x="311" y="258"/>
                                  </a:lnTo>
                                  <a:lnTo>
                                    <a:pt x="311" y="262"/>
                                  </a:lnTo>
                                  <a:lnTo>
                                    <a:pt x="311" y="262"/>
                                  </a:lnTo>
                                  <a:lnTo>
                                    <a:pt x="311" y="267"/>
                                  </a:lnTo>
                                  <a:lnTo>
                                    <a:pt x="311" y="267"/>
                                  </a:lnTo>
                                  <a:lnTo>
                                    <a:pt x="307" y="267"/>
                                  </a:lnTo>
                                  <a:lnTo>
                                    <a:pt x="307" y="272"/>
                                  </a:lnTo>
                                  <a:lnTo>
                                    <a:pt x="307" y="272"/>
                                  </a:lnTo>
                                  <a:lnTo>
                                    <a:pt x="302" y="272"/>
                                  </a:lnTo>
                                  <a:lnTo>
                                    <a:pt x="302" y="276"/>
                                  </a:lnTo>
                                  <a:lnTo>
                                    <a:pt x="297" y="276"/>
                                  </a:lnTo>
                                  <a:lnTo>
                                    <a:pt x="293" y="276"/>
                                  </a:lnTo>
                                  <a:lnTo>
                                    <a:pt x="293" y="276"/>
                                  </a:lnTo>
                                  <a:lnTo>
                                    <a:pt x="288" y="276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79" y="281"/>
                                  </a:lnTo>
                                  <a:lnTo>
                                    <a:pt x="218" y="281"/>
                                  </a:lnTo>
                                  <a:lnTo>
                                    <a:pt x="214" y="281"/>
                                  </a:lnTo>
                                  <a:lnTo>
                                    <a:pt x="209" y="276"/>
                                  </a:lnTo>
                                  <a:lnTo>
                                    <a:pt x="204" y="276"/>
                                  </a:lnTo>
                                  <a:lnTo>
                                    <a:pt x="200" y="276"/>
                                  </a:lnTo>
                                  <a:lnTo>
                                    <a:pt x="200" y="276"/>
                                  </a:lnTo>
                                  <a:lnTo>
                                    <a:pt x="195" y="276"/>
                                  </a:lnTo>
                                  <a:lnTo>
                                    <a:pt x="191" y="272"/>
                                  </a:lnTo>
                                  <a:lnTo>
                                    <a:pt x="191" y="272"/>
                                  </a:lnTo>
                                  <a:lnTo>
                                    <a:pt x="186" y="272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1" y="262"/>
                                  </a:lnTo>
                                  <a:lnTo>
                                    <a:pt x="181" y="262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1" y="253"/>
                                  </a:lnTo>
                                  <a:lnTo>
                                    <a:pt x="181" y="253"/>
                                  </a:lnTo>
                                  <a:lnTo>
                                    <a:pt x="181" y="248"/>
                                  </a:lnTo>
                                  <a:lnTo>
                                    <a:pt x="186" y="248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186" y="239"/>
                                  </a:lnTo>
                                  <a:lnTo>
                                    <a:pt x="191" y="239"/>
                                  </a:lnTo>
                                  <a:lnTo>
                                    <a:pt x="191" y="239"/>
                                  </a:lnTo>
                                  <a:lnTo>
                                    <a:pt x="195" y="234"/>
                                  </a:lnTo>
                                  <a:lnTo>
                                    <a:pt x="195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16" y="234"/>
                                  </a:lnTo>
                                  <a:lnTo>
                                    <a:pt x="116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6" y="239"/>
                                  </a:lnTo>
                                  <a:lnTo>
                                    <a:pt x="126" y="239"/>
                                  </a:lnTo>
                                  <a:lnTo>
                                    <a:pt x="130" y="239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30" y="248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35" y="253"/>
                                  </a:lnTo>
                                  <a:lnTo>
                                    <a:pt x="135" y="253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0" y="267"/>
                                  </a:lnTo>
                                  <a:lnTo>
                                    <a:pt x="130" y="267"/>
                                  </a:lnTo>
                                  <a:lnTo>
                                    <a:pt x="130" y="267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1" y="276"/>
                                  </a:lnTo>
                                  <a:lnTo>
                                    <a:pt x="116" y="276"/>
                                  </a:lnTo>
                                  <a:lnTo>
                                    <a:pt x="116" y="276"/>
                                  </a:lnTo>
                                  <a:lnTo>
                                    <a:pt x="112" y="276"/>
                                  </a:lnTo>
                                  <a:lnTo>
                                    <a:pt x="107" y="276"/>
                                  </a:lnTo>
                                  <a:lnTo>
                                    <a:pt x="102" y="281"/>
                                  </a:lnTo>
                                  <a:lnTo>
                                    <a:pt x="98" y="281"/>
                                  </a:lnTo>
                                  <a:lnTo>
                                    <a:pt x="37" y="281"/>
                                  </a:lnTo>
                                  <a:lnTo>
                                    <a:pt x="33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2"/>
                                  </a:lnTo>
                                  <a:lnTo>
                                    <a:pt x="5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121" y="136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200" y="47"/>
                                  </a:lnTo>
                                  <a:lnTo>
                                    <a:pt x="200" y="47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86" y="24"/>
                                  </a:lnTo>
                                  <a:lnTo>
                                    <a:pt x="186" y="24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86" y="14"/>
                                  </a:lnTo>
                                  <a:lnTo>
                                    <a:pt x="191" y="14"/>
                                  </a:lnTo>
                                  <a:lnTo>
                                    <a:pt x="191" y="10"/>
                                  </a:lnTo>
                                  <a:lnTo>
                                    <a:pt x="191" y="10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83" y="5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3" y="5"/>
                                  </a:lnTo>
                                  <a:lnTo>
                                    <a:pt x="293" y="5"/>
                                  </a:lnTo>
                                  <a:lnTo>
                                    <a:pt x="297" y="5"/>
                                  </a:lnTo>
                                  <a:lnTo>
                                    <a:pt x="297" y="10"/>
                                  </a:lnTo>
                                  <a:lnTo>
                                    <a:pt x="302" y="10"/>
                                  </a:lnTo>
                                  <a:lnTo>
                                    <a:pt x="302" y="10"/>
                                  </a:lnTo>
                                  <a:lnTo>
                                    <a:pt x="302" y="14"/>
                                  </a:lnTo>
                                  <a:lnTo>
                                    <a:pt x="307" y="14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307" y="33"/>
                                  </a:lnTo>
                                  <a:lnTo>
                                    <a:pt x="307" y="33"/>
                                  </a:lnTo>
                                  <a:lnTo>
                                    <a:pt x="302" y="38"/>
                                  </a:lnTo>
                                  <a:lnTo>
                                    <a:pt x="302" y="38"/>
                                  </a:lnTo>
                                  <a:lnTo>
                                    <a:pt x="302" y="42"/>
                                  </a:lnTo>
                                  <a:lnTo>
                                    <a:pt x="297" y="42"/>
                                  </a:lnTo>
                                  <a:lnTo>
                                    <a:pt x="297" y="42"/>
                                  </a:lnTo>
                                  <a:lnTo>
                                    <a:pt x="293" y="47"/>
                                  </a:lnTo>
                                  <a:lnTo>
                                    <a:pt x="293" y="47"/>
                                  </a:lnTo>
                                  <a:lnTo>
                                    <a:pt x="288" y="47"/>
                                  </a:lnTo>
                                  <a:lnTo>
                                    <a:pt x="288" y="47"/>
                                  </a:lnTo>
                                  <a:lnTo>
                                    <a:pt x="283" y="47"/>
                                  </a:lnTo>
                                  <a:lnTo>
                                    <a:pt x="279" y="47"/>
                                  </a:lnTo>
                                  <a:lnTo>
                                    <a:pt x="274" y="47"/>
                                  </a:lnTo>
                                  <a:lnTo>
                                    <a:pt x="191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389160"/>
                              <a:ext cx="302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81">
                                  <a:moveTo>
                                    <a:pt x="209" y="164"/>
                                  </a:moveTo>
                                  <a:lnTo>
                                    <a:pt x="93" y="164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103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17" y="234"/>
                                  </a:lnTo>
                                  <a:lnTo>
                                    <a:pt x="117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26" y="239"/>
                                  </a:lnTo>
                                  <a:lnTo>
                                    <a:pt x="130" y="239"/>
                                  </a:lnTo>
                                  <a:lnTo>
                                    <a:pt x="130" y="239"/>
                                  </a:lnTo>
                                  <a:lnTo>
                                    <a:pt x="135" y="243"/>
                                  </a:lnTo>
                                  <a:lnTo>
                                    <a:pt x="135" y="243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35" y="253"/>
                                  </a:lnTo>
                                  <a:lnTo>
                                    <a:pt x="135" y="253"/>
                                  </a:lnTo>
                                  <a:lnTo>
                                    <a:pt x="140" y="258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30" y="272"/>
                                  </a:lnTo>
                                  <a:lnTo>
                                    <a:pt x="130" y="272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6" y="276"/>
                                  </a:lnTo>
                                  <a:lnTo>
                                    <a:pt x="121" y="276"/>
                                  </a:lnTo>
                                  <a:lnTo>
                                    <a:pt x="117" y="276"/>
                                  </a:lnTo>
                                  <a:lnTo>
                                    <a:pt x="117" y="276"/>
                                  </a:lnTo>
                                  <a:lnTo>
                                    <a:pt x="112" y="276"/>
                                  </a:lnTo>
                                  <a:lnTo>
                                    <a:pt x="107" y="281"/>
                                  </a:lnTo>
                                  <a:lnTo>
                                    <a:pt x="103" y="281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33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4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0" y="42"/>
                                  </a:lnTo>
                                  <a:lnTo>
                                    <a:pt x="130" y="42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7" y="47"/>
                                  </a:lnTo>
                                  <a:lnTo>
                                    <a:pt x="117" y="47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209" y="117"/>
                                  </a:lnTo>
                                  <a:lnTo>
                                    <a:pt x="209" y="47"/>
                                  </a:lnTo>
                                  <a:lnTo>
                                    <a:pt x="200" y="47"/>
                                  </a:lnTo>
                                  <a:lnTo>
                                    <a:pt x="195" y="47"/>
                                  </a:lnTo>
                                  <a:lnTo>
                                    <a:pt x="191" y="47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33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177" y="5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65" y="5"/>
                                  </a:lnTo>
                                  <a:lnTo>
                                    <a:pt x="270" y="5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79" y="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88" y="19"/>
                                  </a:lnTo>
                                  <a:lnTo>
                                    <a:pt x="288" y="19"/>
                                  </a:lnTo>
                                  <a:lnTo>
                                    <a:pt x="288" y="24"/>
                                  </a:lnTo>
                                  <a:lnTo>
                                    <a:pt x="288" y="24"/>
                                  </a:lnTo>
                                  <a:lnTo>
                                    <a:pt x="288" y="28"/>
                                  </a:lnTo>
                                  <a:lnTo>
                                    <a:pt x="288" y="28"/>
                                  </a:lnTo>
                                  <a:lnTo>
                                    <a:pt x="288" y="33"/>
                                  </a:lnTo>
                                  <a:lnTo>
                                    <a:pt x="288" y="33"/>
                                  </a:lnTo>
                                  <a:lnTo>
                                    <a:pt x="288" y="38"/>
                                  </a:lnTo>
                                  <a:lnTo>
                                    <a:pt x="284" y="38"/>
                                  </a:lnTo>
                                  <a:lnTo>
                                    <a:pt x="284" y="38"/>
                                  </a:lnTo>
                                  <a:lnTo>
                                    <a:pt x="284" y="42"/>
                                  </a:lnTo>
                                  <a:lnTo>
                                    <a:pt x="279" y="42"/>
                                  </a:lnTo>
                                  <a:lnTo>
                                    <a:pt x="279" y="42"/>
                                  </a:lnTo>
                                  <a:lnTo>
                                    <a:pt x="274" y="47"/>
                                  </a:lnTo>
                                  <a:lnTo>
                                    <a:pt x="274" y="47"/>
                                  </a:lnTo>
                                  <a:lnTo>
                                    <a:pt x="270" y="47"/>
                                  </a:lnTo>
                                  <a:lnTo>
                                    <a:pt x="270" y="47"/>
                                  </a:lnTo>
                                  <a:lnTo>
                                    <a:pt x="265" y="47"/>
                                  </a:lnTo>
                                  <a:lnTo>
                                    <a:pt x="261" y="47"/>
                                  </a:lnTo>
                                  <a:lnTo>
                                    <a:pt x="261" y="234"/>
                                  </a:lnTo>
                                  <a:lnTo>
                                    <a:pt x="265" y="234"/>
                                  </a:lnTo>
                                  <a:lnTo>
                                    <a:pt x="270" y="234"/>
                                  </a:lnTo>
                                  <a:lnTo>
                                    <a:pt x="274" y="234"/>
                                  </a:lnTo>
                                  <a:lnTo>
                                    <a:pt x="279" y="234"/>
                                  </a:lnTo>
                                  <a:lnTo>
                                    <a:pt x="279" y="234"/>
                                  </a:lnTo>
                                  <a:lnTo>
                                    <a:pt x="284" y="234"/>
                                  </a:lnTo>
                                  <a:lnTo>
                                    <a:pt x="288" y="234"/>
                                  </a:lnTo>
                                  <a:lnTo>
                                    <a:pt x="288" y="234"/>
                                  </a:lnTo>
                                  <a:lnTo>
                                    <a:pt x="293" y="239"/>
                                  </a:lnTo>
                                  <a:lnTo>
                                    <a:pt x="293" y="239"/>
                                  </a:lnTo>
                                  <a:lnTo>
                                    <a:pt x="298" y="243"/>
                                  </a:lnTo>
                                  <a:lnTo>
                                    <a:pt x="298" y="243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302" y="253"/>
                                  </a:lnTo>
                                  <a:lnTo>
                                    <a:pt x="302" y="258"/>
                                  </a:lnTo>
                                  <a:lnTo>
                                    <a:pt x="302" y="258"/>
                                  </a:lnTo>
                                  <a:lnTo>
                                    <a:pt x="302" y="262"/>
                                  </a:lnTo>
                                  <a:lnTo>
                                    <a:pt x="298" y="262"/>
                                  </a:lnTo>
                                  <a:lnTo>
                                    <a:pt x="298" y="267"/>
                                  </a:lnTo>
                                  <a:lnTo>
                                    <a:pt x="298" y="267"/>
                                  </a:lnTo>
                                  <a:lnTo>
                                    <a:pt x="298" y="267"/>
                                  </a:lnTo>
                                  <a:lnTo>
                                    <a:pt x="293" y="272"/>
                                  </a:lnTo>
                                  <a:lnTo>
                                    <a:pt x="293" y="272"/>
                                  </a:lnTo>
                                  <a:lnTo>
                                    <a:pt x="288" y="272"/>
                                  </a:lnTo>
                                  <a:lnTo>
                                    <a:pt x="288" y="276"/>
                                  </a:lnTo>
                                  <a:lnTo>
                                    <a:pt x="284" y="276"/>
                                  </a:lnTo>
                                  <a:lnTo>
                                    <a:pt x="284" y="276"/>
                                  </a:lnTo>
                                  <a:lnTo>
                                    <a:pt x="279" y="276"/>
                                  </a:lnTo>
                                  <a:lnTo>
                                    <a:pt x="274" y="276"/>
                                  </a:lnTo>
                                  <a:lnTo>
                                    <a:pt x="270" y="281"/>
                                  </a:lnTo>
                                  <a:lnTo>
                                    <a:pt x="265" y="281"/>
                                  </a:lnTo>
                                  <a:lnTo>
                                    <a:pt x="200" y="281"/>
                                  </a:lnTo>
                                  <a:lnTo>
                                    <a:pt x="195" y="281"/>
                                  </a:lnTo>
                                  <a:lnTo>
                                    <a:pt x="191" y="276"/>
                                  </a:lnTo>
                                  <a:lnTo>
                                    <a:pt x="186" y="276"/>
                                  </a:lnTo>
                                  <a:lnTo>
                                    <a:pt x="182" y="276"/>
                                  </a:lnTo>
                                  <a:lnTo>
                                    <a:pt x="182" y="276"/>
                                  </a:lnTo>
                                  <a:lnTo>
                                    <a:pt x="177" y="276"/>
                                  </a:lnTo>
                                  <a:lnTo>
                                    <a:pt x="172" y="272"/>
                                  </a:lnTo>
                                  <a:lnTo>
                                    <a:pt x="172" y="272"/>
                                  </a:lnTo>
                                  <a:lnTo>
                                    <a:pt x="168" y="272"/>
                                  </a:lnTo>
                                  <a:lnTo>
                                    <a:pt x="168" y="267"/>
                                  </a:lnTo>
                                  <a:lnTo>
                                    <a:pt x="168" y="267"/>
                                  </a:lnTo>
                                  <a:lnTo>
                                    <a:pt x="168" y="267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3" y="258"/>
                                  </a:lnTo>
                                  <a:lnTo>
                                    <a:pt x="163" y="258"/>
                                  </a:lnTo>
                                  <a:lnTo>
                                    <a:pt x="163" y="253"/>
                                  </a:lnTo>
                                  <a:lnTo>
                                    <a:pt x="163" y="248"/>
                                  </a:lnTo>
                                  <a:lnTo>
                                    <a:pt x="163" y="248"/>
                                  </a:lnTo>
                                  <a:lnTo>
                                    <a:pt x="168" y="248"/>
                                  </a:lnTo>
                                  <a:lnTo>
                                    <a:pt x="168" y="243"/>
                                  </a:lnTo>
                                  <a:lnTo>
                                    <a:pt x="168" y="243"/>
                                  </a:lnTo>
                                  <a:lnTo>
                                    <a:pt x="168" y="239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77" y="234"/>
                                  </a:lnTo>
                                  <a:lnTo>
                                    <a:pt x="182" y="234"/>
                                  </a:lnTo>
                                  <a:lnTo>
                                    <a:pt x="182" y="234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195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385920"/>
                              <a:ext cx="3016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90">
                                  <a:moveTo>
                                    <a:pt x="302" y="145"/>
                                  </a:moveTo>
                                  <a:lnTo>
                                    <a:pt x="298" y="159"/>
                                  </a:lnTo>
                                  <a:lnTo>
                                    <a:pt x="298" y="173"/>
                                  </a:lnTo>
                                  <a:lnTo>
                                    <a:pt x="293" y="187"/>
                                  </a:lnTo>
                                  <a:lnTo>
                                    <a:pt x="288" y="201"/>
                                  </a:lnTo>
                                  <a:lnTo>
                                    <a:pt x="284" y="215"/>
                                  </a:lnTo>
                                  <a:lnTo>
                                    <a:pt x="274" y="224"/>
                                  </a:lnTo>
                                  <a:lnTo>
                                    <a:pt x="265" y="238"/>
                                  </a:lnTo>
                                  <a:lnTo>
                                    <a:pt x="256" y="247"/>
                                  </a:lnTo>
                                  <a:lnTo>
                                    <a:pt x="242" y="257"/>
                                  </a:lnTo>
                                  <a:lnTo>
                                    <a:pt x="233" y="266"/>
                                  </a:lnTo>
                                  <a:lnTo>
                                    <a:pt x="219" y="276"/>
                                  </a:lnTo>
                                  <a:lnTo>
                                    <a:pt x="205" y="280"/>
                                  </a:lnTo>
                                  <a:lnTo>
                                    <a:pt x="191" y="285"/>
                                  </a:lnTo>
                                  <a:lnTo>
                                    <a:pt x="177" y="285"/>
                                  </a:lnTo>
                                  <a:lnTo>
                                    <a:pt x="163" y="290"/>
                                  </a:lnTo>
                                  <a:lnTo>
                                    <a:pt x="149" y="290"/>
                                  </a:lnTo>
                                  <a:lnTo>
                                    <a:pt x="135" y="290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12" y="285"/>
                                  </a:lnTo>
                                  <a:lnTo>
                                    <a:pt x="98" y="280"/>
                                  </a:lnTo>
                                  <a:lnTo>
                                    <a:pt x="89" y="276"/>
                                  </a:lnTo>
                                  <a:lnTo>
                                    <a:pt x="75" y="271"/>
                                  </a:lnTo>
                                  <a:lnTo>
                                    <a:pt x="65" y="262"/>
                                  </a:lnTo>
                                  <a:lnTo>
                                    <a:pt x="52" y="257"/>
                                  </a:lnTo>
                                  <a:lnTo>
                                    <a:pt x="42" y="243"/>
                                  </a:lnTo>
                                  <a:lnTo>
                                    <a:pt x="28" y="233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91" y="4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65" y="51"/>
                                  </a:lnTo>
                                  <a:lnTo>
                                    <a:pt x="274" y="60"/>
                                  </a:lnTo>
                                  <a:lnTo>
                                    <a:pt x="284" y="75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8" y="117"/>
                                  </a:lnTo>
                                  <a:lnTo>
                                    <a:pt x="298" y="131"/>
                                  </a:lnTo>
                                  <a:lnTo>
                                    <a:pt x="302" y="145"/>
                                  </a:lnTo>
                                  <a:close/>
                                  <a:moveTo>
                                    <a:pt x="247" y="145"/>
                                  </a:moveTo>
                                  <a:lnTo>
                                    <a:pt x="247" y="135"/>
                                  </a:lnTo>
                                  <a:lnTo>
                                    <a:pt x="247" y="126"/>
                                  </a:lnTo>
                                  <a:lnTo>
                                    <a:pt x="242" y="117"/>
                                  </a:lnTo>
                                  <a:lnTo>
                                    <a:pt x="237" y="107"/>
                                  </a:lnTo>
                                  <a:lnTo>
                                    <a:pt x="237" y="98"/>
                                  </a:lnTo>
                                  <a:lnTo>
                                    <a:pt x="228" y="89"/>
                                  </a:lnTo>
                                  <a:lnTo>
                                    <a:pt x="223" y="79"/>
                                  </a:lnTo>
                                  <a:lnTo>
                                    <a:pt x="219" y="75"/>
                                  </a:lnTo>
                                  <a:lnTo>
                                    <a:pt x="209" y="65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196" y="56"/>
                                  </a:lnTo>
                                  <a:lnTo>
                                    <a:pt x="186" y="51"/>
                                  </a:lnTo>
                                  <a:lnTo>
                                    <a:pt x="177" y="51"/>
                                  </a:lnTo>
                                  <a:lnTo>
                                    <a:pt x="168" y="46"/>
                                  </a:lnTo>
                                  <a:lnTo>
                                    <a:pt x="158" y="46"/>
                                  </a:lnTo>
                                  <a:lnTo>
                                    <a:pt x="149" y="46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30" y="46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75" y="79"/>
                                  </a:lnTo>
                                  <a:lnTo>
                                    <a:pt x="70" y="89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1" y="10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6" y="154"/>
                                  </a:lnTo>
                                  <a:lnTo>
                                    <a:pt x="56" y="163"/>
                                  </a:lnTo>
                                  <a:lnTo>
                                    <a:pt x="56" y="173"/>
                                  </a:lnTo>
                                  <a:lnTo>
                                    <a:pt x="61" y="182"/>
                                  </a:lnTo>
                                  <a:lnTo>
                                    <a:pt x="65" y="191"/>
                                  </a:lnTo>
                                  <a:lnTo>
                                    <a:pt x="70" y="201"/>
                                  </a:lnTo>
                                  <a:lnTo>
                                    <a:pt x="75" y="205"/>
                                  </a:lnTo>
                                  <a:lnTo>
                                    <a:pt x="84" y="215"/>
                                  </a:lnTo>
                                  <a:lnTo>
                                    <a:pt x="89" y="219"/>
                                  </a:lnTo>
                                  <a:lnTo>
                                    <a:pt x="98" y="229"/>
                                  </a:lnTo>
                                  <a:lnTo>
                                    <a:pt x="107" y="233"/>
                                  </a:lnTo>
                                  <a:lnTo>
                                    <a:pt x="117" y="238"/>
                                  </a:lnTo>
                                  <a:lnTo>
                                    <a:pt x="121" y="238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40" y="243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68" y="243"/>
                                  </a:lnTo>
                                  <a:lnTo>
                                    <a:pt x="177" y="238"/>
                                  </a:lnTo>
                                  <a:lnTo>
                                    <a:pt x="186" y="238"/>
                                  </a:lnTo>
                                  <a:lnTo>
                                    <a:pt x="196" y="233"/>
                                  </a:lnTo>
                                  <a:lnTo>
                                    <a:pt x="200" y="229"/>
                                  </a:lnTo>
                                  <a:lnTo>
                                    <a:pt x="209" y="219"/>
                                  </a:lnTo>
                                  <a:lnTo>
                                    <a:pt x="219" y="215"/>
                                  </a:lnTo>
                                  <a:lnTo>
                                    <a:pt x="223" y="210"/>
                                  </a:lnTo>
                                  <a:lnTo>
                                    <a:pt x="228" y="201"/>
                                  </a:lnTo>
                                  <a:lnTo>
                                    <a:pt x="237" y="191"/>
                                  </a:lnTo>
                                  <a:lnTo>
                                    <a:pt x="237" y="182"/>
                                  </a:lnTo>
                                  <a:lnTo>
                                    <a:pt x="242" y="173"/>
                                  </a:lnTo>
                                  <a:lnTo>
                                    <a:pt x="247" y="163"/>
                                  </a:lnTo>
                                  <a:lnTo>
                                    <a:pt x="247" y="154"/>
                                  </a:lnTo>
                                  <a:lnTo>
                                    <a:pt x="247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385920"/>
                              <a:ext cx="286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90">
                                  <a:moveTo>
                                    <a:pt x="232" y="18"/>
                                  </a:moveTo>
                                  <a:lnTo>
                                    <a:pt x="232" y="18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60" y="4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65" y="9"/>
                                  </a:lnTo>
                                  <a:lnTo>
                                    <a:pt x="265" y="9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74" y="14"/>
                                  </a:lnTo>
                                  <a:lnTo>
                                    <a:pt x="274" y="14"/>
                                  </a:lnTo>
                                  <a:lnTo>
                                    <a:pt x="274" y="18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79" y="28"/>
                                  </a:lnTo>
                                  <a:lnTo>
                                    <a:pt x="279" y="28"/>
                                  </a:lnTo>
                                  <a:lnTo>
                                    <a:pt x="279" y="32"/>
                                  </a:lnTo>
                                  <a:lnTo>
                                    <a:pt x="279" y="37"/>
                                  </a:lnTo>
                                  <a:lnTo>
                                    <a:pt x="279" y="75"/>
                                  </a:lnTo>
                                  <a:lnTo>
                                    <a:pt x="279" y="79"/>
                                  </a:lnTo>
                                  <a:lnTo>
                                    <a:pt x="279" y="84"/>
                                  </a:lnTo>
                                  <a:lnTo>
                                    <a:pt x="279" y="89"/>
                                  </a:lnTo>
                                  <a:lnTo>
                                    <a:pt x="279" y="93"/>
                                  </a:lnTo>
                                  <a:lnTo>
                                    <a:pt x="279" y="93"/>
                                  </a:lnTo>
                                  <a:lnTo>
                                    <a:pt x="274" y="98"/>
                                  </a:lnTo>
                                  <a:lnTo>
                                    <a:pt x="274" y="98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65" y="107"/>
                                  </a:lnTo>
                                  <a:lnTo>
                                    <a:pt x="265" y="107"/>
                                  </a:lnTo>
                                  <a:lnTo>
                                    <a:pt x="260" y="107"/>
                                  </a:lnTo>
                                  <a:lnTo>
                                    <a:pt x="260" y="107"/>
                                  </a:lnTo>
                                  <a:lnTo>
                                    <a:pt x="256" y="107"/>
                                  </a:lnTo>
                                  <a:lnTo>
                                    <a:pt x="256" y="107"/>
                                  </a:lnTo>
                                  <a:lnTo>
                                    <a:pt x="251" y="107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42" y="107"/>
                                  </a:lnTo>
                                  <a:lnTo>
                                    <a:pt x="242" y="107"/>
                                  </a:lnTo>
                                  <a:lnTo>
                                    <a:pt x="242" y="107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2" y="98"/>
                                  </a:lnTo>
                                  <a:lnTo>
                                    <a:pt x="232" y="98"/>
                                  </a:lnTo>
                                  <a:lnTo>
                                    <a:pt x="232" y="93"/>
                                  </a:lnTo>
                                  <a:lnTo>
                                    <a:pt x="228" y="93"/>
                                  </a:lnTo>
                                  <a:lnTo>
                                    <a:pt x="228" y="89"/>
                                  </a:lnTo>
                                  <a:lnTo>
                                    <a:pt x="228" y="89"/>
                                  </a:lnTo>
                                  <a:lnTo>
                                    <a:pt x="228" y="84"/>
                                  </a:lnTo>
                                  <a:lnTo>
                                    <a:pt x="228" y="79"/>
                                  </a:lnTo>
                                  <a:lnTo>
                                    <a:pt x="228" y="79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0"/>
                                  </a:lnTo>
                                  <a:lnTo>
                                    <a:pt x="218" y="70"/>
                                  </a:lnTo>
                                  <a:lnTo>
                                    <a:pt x="218" y="70"/>
                                  </a:lnTo>
                                  <a:lnTo>
                                    <a:pt x="218" y="65"/>
                                  </a:lnTo>
                                  <a:lnTo>
                                    <a:pt x="214" y="65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4" y="60"/>
                                  </a:lnTo>
                                  <a:lnTo>
                                    <a:pt x="204" y="56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191" y="51"/>
                                  </a:lnTo>
                                  <a:lnTo>
                                    <a:pt x="186" y="51"/>
                                  </a:lnTo>
                                  <a:lnTo>
                                    <a:pt x="181" y="51"/>
                                  </a:lnTo>
                                  <a:lnTo>
                                    <a:pt x="177" y="46"/>
                                  </a:lnTo>
                                  <a:lnTo>
                                    <a:pt x="172" y="46"/>
                                  </a:lnTo>
                                  <a:lnTo>
                                    <a:pt x="167" y="46"/>
                                  </a:lnTo>
                                  <a:lnTo>
                                    <a:pt x="163" y="46"/>
                                  </a:lnTo>
                                  <a:lnTo>
                                    <a:pt x="158" y="46"/>
                                  </a:lnTo>
                                  <a:lnTo>
                                    <a:pt x="149" y="46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39" y="46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0" y="46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16" y="5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88" y="65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79" y="75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0" y="89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6" y="163"/>
                                  </a:lnTo>
                                  <a:lnTo>
                                    <a:pt x="56" y="173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65" y="196"/>
                                  </a:lnTo>
                                  <a:lnTo>
                                    <a:pt x="65" y="201"/>
                                  </a:lnTo>
                                  <a:lnTo>
                                    <a:pt x="70" y="210"/>
                                  </a:lnTo>
                                  <a:lnTo>
                                    <a:pt x="79" y="215"/>
                                  </a:lnTo>
                                  <a:lnTo>
                                    <a:pt x="84" y="219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98" y="229"/>
                                  </a:lnTo>
                                  <a:lnTo>
                                    <a:pt x="107" y="233"/>
                                  </a:lnTo>
                                  <a:lnTo>
                                    <a:pt x="116" y="238"/>
                                  </a:lnTo>
                                  <a:lnTo>
                                    <a:pt x="126" y="238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63" y="243"/>
                                  </a:lnTo>
                                  <a:lnTo>
                                    <a:pt x="167" y="243"/>
                                  </a:lnTo>
                                  <a:lnTo>
                                    <a:pt x="177" y="243"/>
                                  </a:lnTo>
                                  <a:lnTo>
                                    <a:pt x="181" y="243"/>
                                  </a:lnTo>
                                  <a:lnTo>
                                    <a:pt x="191" y="243"/>
                                  </a:lnTo>
                                  <a:lnTo>
                                    <a:pt x="195" y="238"/>
                                  </a:lnTo>
                                  <a:lnTo>
                                    <a:pt x="200" y="238"/>
                                  </a:lnTo>
                                  <a:lnTo>
                                    <a:pt x="209" y="238"/>
                                  </a:lnTo>
                                  <a:lnTo>
                                    <a:pt x="214" y="233"/>
                                  </a:lnTo>
                                  <a:lnTo>
                                    <a:pt x="214" y="233"/>
                                  </a:lnTo>
                                  <a:lnTo>
                                    <a:pt x="218" y="233"/>
                                  </a:lnTo>
                                  <a:lnTo>
                                    <a:pt x="223" y="233"/>
                                  </a:lnTo>
                                  <a:lnTo>
                                    <a:pt x="223" y="229"/>
                                  </a:lnTo>
                                  <a:lnTo>
                                    <a:pt x="228" y="229"/>
                                  </a:lnTo>
                                  <a:lnTo>
                                    <a:pt x="232" y="224"/>
                                  </a:lnTo>
                                  <a:lnTo>
                                    <a:pt x="232" y="224"/>
                                  </a:lnTo>
                                  <a:lnTo>
                                    <a:pt x="237" y="219"/>
                                  </a:lnTo>
                                  <a:lnTo>
                                    <a:pt x="242" y="219"/>
                                  </a:lnTo>
                                  <a:lnTo>
                                    <a:pt x="242" y="215"/>
                                  </a:lnTo>
                                  <a:lnTo>
                                    <a:pt x="242" y="215"/>
                                  </a:lnTo>
                                  <a:lnTo>
                                    <a:pt x="246" y="215"/>
                                  </a:lnTo>
                                  <a:lnTo>
                                    <a:pt x="246" y="215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6" y="210"/>
                                  </a:lnTo>
                                  <a:lnTo>
                                    <a:pt x="256" y="210"/>
                                  </a:lnTo>
                                  <a:lnTo>
                                    <a:pt x="256" y="210"/>
                                  </a:lnTo>
                                  <a:lnTo>
                                    <a:pt x="256" y="210"/>
                                  </a:lnTo>
                                  <a:lnTo>
                                    <a:pt x="260" y="210"/>
                                  </a:lnTo>
                                  <a:lnTo>
                                    <a:pt x="260" y="210"/>
                                  </a:lnTo>
                                  <a:lnTo>
                                    <a:pt x="260" y="210"/>
                                  </a:lnTo>
                                  <a:lnTo>
                                    <a:pt x="265" y="210"/>
                                  </a:lnTo>
                                  <a:lnTo>
                                    <a:pt x="265" y="210"/>
                                  </a:lnTo>
                                  <a:lnTo>
                                    <a:pt x="270" y="210"/>
                                  </a:lnTo>
                                  <a:lnTo>
                                    <a:pt x="270" y="210"/>
                                  </a:lnTo>
                                  <a:lnTo>
                                    <a:pt x="274" y="210"/>
                                  </a:lnTo>
                                  <a:lnTo>
                                    <a:pt x="274" y="210"/>
                                  </a:lnTo>
                                  <a:lnTo>
                                    <a:pt x="279" y="215"/>
                                  </a:lnTo>
                                  <a:lnTo>
                                    <a:pt x="279" y="215"/>
                                  </a:lnTo>
                                  <a:lnTo>
                                    <a:pt x="283" y="215"/>
                                  </a:lnTo>
                                  <a:lnTo>
                                    <a:pt x="283" y="219"/>
                                  </a:lnTo>
                                  <a:lnTo>
                                    <a:pt x="283" y="219"/>
                                  </a:lnTo>
                                  <a:lnTo>
                                    <a:pt x="288" y="224"/>
                                  </a:lnTo>
                                  <a:lnTo>
                                    <a:pt x="288" y="224"/>
                                  </a:lnTo>
                                  <a:lnTo>
                                    <a:pt x="288" y="229"/>
                                  </a:lnTo>
                                  <a:lnTo>
                                    <a:pt x="288" y="229"/>
                                  </a:lnTo>
                                  <a:lnTo>
                                    <a:pt x="288" y="233"/>
                                  </a:lnTo>
                                  <a:lnTo>
                                    <a:pt x="288" y="233"/>
                                  </a:lnTo>
                                  <a:lnTo>
                                    <a:pt x="288" y="238"/>
                                  </a:lnTo>
                                  <a:lnTo>
                                    <a:pt x="288" y="238"/>
                                  </a:lnTo>
                                  <a:lnTo>
                                    <a:pt x="288" y="243"/>
                                  </a:lnTo>
                                  <a:lnTo>
                                    <a:pt x="283" y="243"/>
                                  </a:lnTo>
                                  <a:lnTo>
                                    <a:pt x="283" y="247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79" y="252"/>
                                  </a:lnTo>
                                  <a:lnTo>
                                    <a:pt x="274" y="257"/>
                                  </a:lnTo>
                                  <a:lnTo>
                                    <a:pt x="270" y="262"/>
                                  </a:lnTo>
                                  <a:lnTo>
                                    <a:pt x="265" y="262"/>
                                  </a:lnTo>
                                  <a:lnTo>
                                    <a:pt x="260" y="266"/>
                                  </a:lnTo>
                                  <a:lnTo>
                                    <a:pt x="256" y="271"/>
                                  </a:lnTo>
                                  <a:lnTo>
                                    <a:pt x="246" y="271"/>
                                  </a:lnTo>
                                  <a:lnTo>
                                    <a:pt x="242" y="276"/>
                                  </a:lnTo>
                                  <a:lnTo>
                                    <a:pt x="237" y="276"/>
                                  </a:lnTo>
                                  <a:lnTo>
                                    <a:pt x="228" y="280"/>
                                  </a:lnTo>
                                  <a:lnTo>
                                    <a:pt x="218" y="285"/>
                                  </a:lnTo>
                                  <a:lnTo>
                                    <a:pt x="209" y="285"/>
                                  </a:lnTo>
                                  <a:lnTo>
                                    <a:pt x="200" y="285"/>
                                  </a:lnTo>
                                  <a:lnTo>
                                    <a:pt x="191" y="290"/>
                                  </a:lnTo>
                                  <a:lnTo>
                                    <a:pt x="181" y="290"/>
                                  </a:lnTo>
                                  <a:lnTo>
                                    <a:pt x="172" y="290"/>
                                  </a:lnTo>
                                  <a:lnTo>
                                    <a:pt x="163" y="290"/>
                                  </a:lnTo>
                                  <a:lnTo>
                                    <a:pt x="149" y="290"/>
                                  </a:lnTo>
                                  <a:lnTo>
                                    <a:pt x="139" y="290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07" y="285"/>
                                  </a:lnTo>
                                  <a:lnTo>
                                    <a:pt x="98" y="280"/>
                                  </a:lnTo>
                                  <a:lnTo>
                                    <a:pt x="88" y="276"/>
                                  </a:lnTo>
                                  <a:lnTo>
                                    <a:pt x="74" y="271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0" y="266"/>
                                  </a:lnTo>
                                  <a:lnTo>
                                    <a:pt x="56" y="262"/>
                                  </a:lnTo>
                                  <a:lnTo>
                                    <a:pt x="47" y="257"/>
                                  </a:lnTo>
                                  <a:lnTo>
                                    <a:pt x="42" y="247"/>
                                  </a:lnTo>
                                  <a:lnTo>
                                    <a:pt x="37" y="243"/>
                                  </a:lnTo>
                                  <a:lnTo>
                                    <a:pt x="28" y="238"/>
                                  </a:lnTo>
                                  <a:lnTo>
                                    <a:pt x="23" y="229"/>
                                  </a:lnTo>
                                  <a:lnTo>
                                    <a:pt x="19" y="224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9" y="205"/>
                                  </a:lnTo>
                                  <a:lnTo>
                                    <a:pt x="9" y="196"/>
                                  </a:lnTo>
                                  <a:lnTo>
                                    <a:pt x="5" y="191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5" y="17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91" y="4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8" y="9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5320" y="389160"/>
                              <a:ext cx="2944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81">
                                  <a:moveTo>
                                    <a:pt x="172" y="42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95" y="66"/>
                                  </a:lnTo>
                                  <a:lnTo>
                                    <a:pt x="205" y="66"/>
                                  </a:lnTo>
                                  <a:lnTo>
                                    <a:pt x="214" y="66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32" y="66"/>
                                  </a:lnTo>
                                  <a:lnTo>
                                    <a:pt x="237" y="71"/>
                                  </a:lnTo>
                                  <a:lnTo>
                                    <a:pt x="242" y="71"/>
                                  </a:lnTo>
                                  <a:lnTo>
                                    <a:pt x="251" y="71"/>
                                  </a:lnTo>
                                  <a:lnTo>
                                    <a:pt x="256" y="75"/>
                                  </a:lnTo>
                                  <a:lnTo>
                                    <a:pt x="260" y="75"/>
                                  </a:lnTo>
                                  <a:lnTo>
                                    <a:pt x="265" y="80"/>
                                  </a:lnTo>
                                  <a:lnTo>
                                    <a:pt x="270" y="80"/>
                                  </a:lnTo>
                                  <a:lnTo>
                                    <a:pt x="274" y="85"/>
                                  </a:lnTo>
                                  <a:lnTo>
                                    <a:pt x="279" y="89"/>
                                  </a:lnTo>
                                  <a:lnTo>
                                    <a:pt x="283" y="94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8" y="103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3" y="113"/>
                                  </a:lnTo>
                                  <a:lnTo>
                                    <a:pt x="293" y="117"/>
                                  </a:lnTo>
                                  <a:lnTo>
                                    <a:pt x="297" y="127"/>
                                  </a:lnTo>
                                  <a:lnTo>
                                    <a:pt x="297" y="131"/>
                                  </a:lnTo>
                                  <a:lnTo>
                                    <a:pt x="297" y="136"/>
                                  </a:lnTo>
                                  <a:lnTo>
                                    <a:pt x="293" y="155"/>
                                  </a:lnTo>
                                  <a:lnTo>
                                    <a:pt x="288" y="173"/>
                                  </a:lnTo>
                                  <a:lnTo>
                                    <a:pt x="279" y="187"/>
                                  </a:lnTo>
                                  <a:lnTo>
                                    <a:pt x="270" y="197"/>
                                  </a:lnTo>
                                  <a:lnTo>
                                    <a:pt x="251" y="206"/>
                                  </a:lnTo>
                                  <a:lnTo>
                                    <a:pt x="232" y="211"/>
                                  </a:lnTo>
                                  <a:lnTo>
                                    <a:pt x="209" y="215"/>
                                  </a:lnTo>
                                  <a:lnTo>
                                    <a:pt x="186" y="215"/>
                                  </a:lnTo>
                                  <a:lnTo>
                                    <a:pt x="172" y="215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205" y="239"/>
                                  </a:lnTo>
                                  <a:lnTo>
                                    <a:pt x="209" y="239"/>
                                  </a:lnTo>
                                  <a:lnTo>
                                    <a:pt x="214" y="243"/>
                                  </a:lnTo>
                                  <a:lnTo>
                                    <a:pt x="218" y="243"/>
                                  </a:lnTo>
                                  <a:lnTo>
                                    <a:pt x="218" y="248"/>
                                  </a:lnTo>
                                  <a:lnTo>
                                    <a:pt x="223" y="253"/>
                                  </a:lnTo>
                                  <a:lnTo>
                                    <a:pt x="223" y="258"/>
                                  </a:lnTo>
                                  <a:lnTo>
                                    <a:pt x="223" y="262"/>
                                  </a:lnTo>
                                  <a:lnTo>
                                    <a:pt x="218" y="267"/>
                                  </a:lnTo>
                                  <a:lnTo>
                                    <a:pt x="218" y="272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209" y="276"/>
                                  </a:lnTo>
                                  <a:lnTo>
                                    <a:pt x="205" y="276"/>
                                  </a:lnTo>
                                  <a:lnTo>
                                    <a:pt x="195" y="276"/>
                                  </a:lnTo>
                                  <a:lnTo>
                                    <a:pt x="191" y="281"/>
                                  </a:lnTo>
                                  <a:lnTo>
                                    <a:pt x="107" y="281"/>
                                  </a:lnTo>
                                  <a:lnTo>
                                    <a:pt x="98" y="276"/>
                                  </a:lnTo>
                                  <a:lnTo>
                                    <a:pt x="93" y="276"/>
                                  </a:lnTo>
                                  <a:lnTo>
                                    <a:pt x="84" y="276"/>
                                  </a:lnTo>
                                  <a:lnTo>
                                    <a:pt x="79" y="272"/>
                                  </a:lnTo>
                                  <a:lnTo>
                                    <a:pt x="79" y="272"/>
                                  </a:lnTo>
                                  <a:lnTo>
                                    <a:pt x="74" y="267"/>
                                  </a:lnTo>
                                  <a:lnTo>
                                    <a:pt x="74" y="262"/>
                                  </a:lnTo>
                                  <a:lnTo>
                                    <a:pt x="74" y="258"/>
                                  </a:lnTo>
                                  <a:lnTo>
                                    <a:pt x="74" y="253"/>
                                  </a:lnTo>
                                  <a:lnTo>
                                    <a:pt x="74" y="248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93" y="239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1" y="215"/>
                                  </a:lnTo>
                                  <a:lnTo>
                                    <a:pt x="102" y="215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74" y="215"/>
                                  </a:lnTo>
                                  <a:lnTo>
                                    <a:pt x="65" y="215"/>
                                  </a:lnTo>
                                  <a:lnTo>
                                    <a:pt x="56" y="211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37" y="206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23" y="197"/>
                                  </a:lnTo>
                                  <a:lnTo>
                                    <a:pt x="19" y="187"/>
                                  </a:lnTo>
                                  <a:lnTo>
                                    <a:pt x="14" y="183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107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14" y="10"/>
                                  </a:lnTo>
                                  <a:lnTo>
                                    <a:pt x="218" y="1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23" y="19"/>
                                  </a:lnTo>
                                  <a:lnTo>
                                    <a:pt x="223" y="24"/>
                                  </a:lnTo>
                                  <a:lnTo>
                                    <a:pt x="223" y="28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05" y="42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72" y="42"/>
                                  </a:lnTo>
                                  <a:close/>
                                  <a:moveTo>
                                    <a:pt x="121" y="103"/>
                                  </a:moveTo>
                                  <a:lnTo>
                                    <a:pt x="102" y="103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51" y="141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56" y="155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74" y="169"/>
                                  </a:lnTo>
                                  <a:lnTo>
                                    <a:pt x="84" y="173"/>
                                  </a:lnTo>
                                  <a:lnTo>
                                    <a:pt x="98" y="173"/>
                                  </a:lnTo>
                                  <a:lnTo>
                                    <a:pt x="112" y="173"/>
                                  </a:lnTo>
                                  <a:lnTo>
                                    <a:pt x="121" y="173"/>
                                  </a:lnTo>
                                  <a:lnTo>
                                    <a:pt x="121" y="103"/>
                                  </a:lnTo>
                                  <a:close/>
                                  <a:moveTo>
                                    <a:pt x="172" y="103"/>
                                  </a:moveTo>
                                  <a:lnTo>
                                    <a:pt x="172" y="173"/>
                                  </a:lnTo>
                                  <a:lnTo>
                                    <a:pt x="181" y="173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18" y="169"/>
                                  </a:lnTo>
                                  <a:lnTo>
                                    <a:pt x="228" y="164"/>
                                  </a:lnTo>
                                  <a:lnTo>
                                    <a:pt x="232" y="159"/>
                                  </a:lnTo>
                                  <a:lnTo>
                                    <a:pt x="237" y="155"/>
                                  </a:lnTo>
                                  <a:lnTo>
                                    <a:pt x="242" y="145"/>
                                  </a:lnTo>
                                  <a:lnTo>
                                    <a:pt x="242" y="141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3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28" y="113"/>
                                  </a:lnTo>
                                  <a:lnTo>
                                    <a:pt x="223" y="108"/>
                                  </a:lnTo>
                                  <a:lnTo>
                                    <a:pt x="214" y="108"/>
                                  </a:lnTo>
                                  <a:lnTo>
                                    <a:pt x="200" y="103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17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8200" y="389160"/>
                              <a:ext cx="2869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1">
                                  <a:moveTo>
                                    <a:pt x="98" y="164"/>
                                  </a:moveTo>
                                  <a:lnTo>
                                    <a:pt x="98" y="234"/>
                                  </a:lnTo>
                                  <a:lnTo>
                                    <a:pt x="233" y="234"/>
                                  </a:lnTo>
                                  <a:lnTo>
                                    <a:pt x="233" y="206"/>
                                  </a:lnTo>
                                  <a:lnTo>
                                    <a:pt x="233" y="201"/>
                                  </a:lnTo>
                                  <a:lnTo>
                                    <a:pt x="237" y="197"/>
                                  </a:lnTo>
                                  <a:lnTo>
                                    <a:pt x="237" y="197"/>
                                  </a:lnTo>
                                  <a:lnTo>
                                    <a:pt x="237" y="192"/>
                                  </a:lnTo>
                                  <a:lnTo>
                                    <a:pt x="237" y="187"/>
                                  </a:lnTo>
                                  <a:lnTo>
                                    <a:pt x="237" y="187"/>
                                  </a:lnTo>
                                  <a:lnTo>
                                    <a:pt x="242" y="183"/>
                                  </a:lnTo>
                                  <a:lnTo>
                                    <a:pt x="242" y="183"/>
                                  </a:lnTo>
                                  <a:lnTo>
                                    <a:pt x="242" y="183"/>
                                  </a:lnTo>
                                  <a:lnTo>
                                    <a:pt x="247" y="178"/>
                                  </a:lnTo>
                                  <a:lnTo>
                                    <a:pt x="247" y="178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6" y="178"/>
                                  </a:lnTo>
                                  <a:lnTo>
                                    <a:pt x="261" y="173"/>
                                  </a:lnTo>
                                  <a:lnTo>
                                    <a:pt x="261" y="173"/>
                                  </a:lnTo>
                                  <a:lnTo>
                                    <a:pt x="265" y="173"/>
                                  </a:lnTo>
                                  <a:lnTo>
                                    <a:pt x="265" y="178"/>
                                  </a:lnTo>
                                  <a:lnTo>
                                    <a:pt x="270" y="178"/>
                                  </a:lnTo>
                                  <a:lnTo>
                                    <a:pt x="275" y="178"/>
                                  </a:lnTo>
                                  <a:lnTo>
                                    <a:pt x="275" y="178"/>
                                  </a:lnTo>
                                  <a:lnTo>
                                    <a:pt x="279" y="178"/>
                                  </a:lnTo>
                                  <a:lnTo>
                                    <a:pt x="279" y="183"/>
                                  </a:lnTo>
                                  <a:lnTo>
                                    <a:pt x="279" y="183"/>
                                  </a:lnTo>
                                  <a:lnTo>
                                    <a:pt x="284" y="183"/>
                                  </a:lnTo>
                                  <a:lnTo>
                                    <a:pt x="284" y="187"/>
                                  </a:lnTo>
                                  <a:lnTo>
                                    <a:pt x="284" y="187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8" y="201"/>
                                  </a:lnTo>
                                  <a:lnTo>
                                    <a:pt x="288" y="206"/>
                                  </a:lnTo>
                                  <a:lnTo>
                                    <a:pt x="288" y="281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33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4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75" y="80"/>
                                  </a:lnTo>
                                  <a:lnTo>
                                    <a:pt x="275" y="85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75" y="94"/>
                                  </a:lnTo>
                                  <a:lnTo>
                                    <a:pt x="270" y="94"/>
                                  </a:lnTo>
                                  <a:lnTo>
                                    <a:pt x="270" y="99"/>
                                  </a:lnTo>
                                  <a:lnTo>
                                    <a:pt x="265" y="99"/>
                                  </a:lnTo>
                                  <a:lnTo>
                                    <a:pt x="265" y="99"/>
                                  </a:lnTo>
                                  <a:lnTo>
                                    <a:pt x="265" y="103"/>
                                  </a:lnTo>
                                  <a:lnTo>
                                    <a:pt x="261" y="103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1" y="103"/>
                                  </a:lnTo>
                                  <a:lnTo>
                                    <a:pt x="251" y="103"/>
                                  </a:lnTo>
                                  <a:lnTo>
                                    <a:pt x="247" y="103"/>
                                  </a:lnTo>
                                  <a:lnTo>
                                    <a:pt x="242" y="103"/>
                                  </a:lnTo>
                                  <a:lnTo>
                                    <a:pt x="242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28" y="94"/>
                                  </a:lnTo>
                                  <a:lnTo>
                                    <a:pt x="228" y="94"/>
                                  </a:lnTo>
                                  <a:lnTo>
                                    <a:pt x="228" y="89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44" y="108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9" y="99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9" y="89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63" y="85"/>
                                  </a:lnTo>
                                  <a:lnTo>
                                    <a:pt x="163" y="85"/>
                                  </a:lnTo>
                                  <a:lnTo>
                                    <a:pt x="168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82" y="85"/>
                                  </a:lnTo>
                                  <a:lnTo>
                                    <a:pt x="182" y="85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191" y="89"/>
                                  </a:lnTo>
                                  <a:lnTo>
                                    <a:pt x="191" y="89"/>
                                  </a:lnTo>
                                  <a:lnTo>
                                    <a:pt x="191" y="89"/>
                                  </a:lnTo>
                                  <a:lnTo>
                                    <a:pt x="196" y="94"/>
                                  </a:lnTo>
                                  <a:lnTo>
                                    <a:pt x="196" y="94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196" y="103"/>
                                  </a:lnTo>
                                  <a:lnTo>
                                    <a:pt x="200" y="103"/>
                                  </a:lnTo>
                                  <a:lnTo>
                                    <a:pt x="200" y="108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00" y="169"/>
                                  </a:lnTo>
                                  <a:lnTo>
                                    <a:pt x="200" y="169"/>
                                  </a:lnTo>
                                  <a:lnTo>
                                    <a:pt x="200" y="173"/>
                                  </a:lnTo>
                                  <a:lnTo>
                                    <a:pt x="200" y="178"/>
                                  </a:lnTo>
                                  <a:lnTo>
                                    <a:pt x="196" y="178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1" y="192"/>
                                  </a:lnTo>
                                  <a:lnTo>
                                    <a:pt x="191" y="192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6" y="197"/>
                                  </a:lnTo>
                                  <a:lnTo>
                                    <a:pt x="182" y="197"/>
                                  </a:lnTo>
                                  <a:lnTo>
                                    <a:pt x="177" y="197"/>
                                  </a:lnTo>
                                  <a:lnTo>
                                    <a:pt x="177" y="197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68" y="197"/>
                                  </a:lnTo>
                                  <a:lnTo>
                                    <a:pt x="163" y="197"/>
                                  </a:lnTo>
                                  <a:lnTo>
                                    <a:pt x="163" y="197"/>
                                  </a:lnTo>
                                  <a:lnTo>
                                    <a:pt x="158" y="197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54" y="192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49" y="183"/>
                                  </a:lnTo>
                                  <a:lnTo>
                                    <a:pt x="144" y="183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98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0600" y="389160"/>
                              <a:ext cx="278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281">
                                  <a:moveTo>
                                    <a:pt x="97" y="183"/>
                                  </a:moveTo>
                                  <a:lnTo>
                                    <a:pt x="97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8" y="234"/>
                                  </a:lnTo>
                                  <a:lnTo>
                                    <a:pt x="162" y="234"/>
                                  </a:lnTo>
                                  <a:lnTo>
                                    <a:pt x="167" y="234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76" y="234"/>
                                  </a:lnTo>
                                  <a:lnTo>
                                    <a:pt x="181" y="239"/>
                                  </a:lnTo>
                                  <a:lnTo>
                                    <a:pt x="181" y="239"/>
                                  </a:lnTo>
                                  <a:lnTo>
                                    <a:pt x="181" y="239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186" y="248"/>
                                  </a:lnTo>
                                  <a:lnTo>
                                    <a:pt x="190" y="248"/>
                                  </a:lnTo>
                                  <a:lnTo>
                                    <a:pt x="190" y="253"/>
                                  </a:lnTo>
                                  <a:lnTo>
                                    <a:pt x="190" y="253"/>
                                  </a:lnTo>
                                  <a:lnTo>
                                    <a:pt x="190" y="258"/>
                                  </a:lnTo>
                                  <a:lnTo>
                                    <a:pt x="190" y="258"/>
                                  </a:lnTo>
                                  <a:lnTo>
                                    <a:pt x="190" y="262"/>
                                  </a:lnTo>
                                  <a:lnTo>
                                    <a:pt x="190" y="262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1" y="272"/>
                                  </a:lnTo>
                                  <a:lnTo>
                                    <a:pt x="181" y="272"/>
                                  </a:lnTo>
                                  <a:lnTo>
                                    <a:pt x="181" y="272"/>
                                  </a:lnTo>
                                  <a:lnTo>
                                    <a:pt x="176" y="276"/>
                                  </a:lnTo>
                                  <a:lnTo>
                                    <a:pt x="172" y="276"/>
                                  </a:lnTo>
                                  <a:lnTo>
                                    <a:pt x="172" y="276"/>
                                  </a:lnTo>
                                  <a:lnTo>
                                    <a:pt x="167" y="276"/>
                                  </a:lnTo>
                                  <a:lnTo>
                                    <a:pt x="162" y="276"/>
                                  </a:lnTo>
                                  <a:lnTo>
                                    <a:pt x="158" y="281"/>
                                  </a:lnTo>
                                  <a:lnTo>
                                    <a:pt x="153" y="281"/>
                                  </a:lnTo>
                                  <a:lnTo>
                                    <a:pt x="37" y="281"/>
                                  </a:lnTo>
                                  <a:lnTo>
                                    <a:pt x="32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18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4" y="262"/>
                                  </a:lnTo>
                                  <a:lnTo>
                                    <a:pt x="4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4" y="248"/>
                                  </a:lnTo>
                                  <a:lnTo>
                                    <a:pt x="4" y="248"/>
                                  </a:lnTo>
                                  <a:lnTo>
                                    <a:pt x="4" y="248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8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2" y="234"/>
                                  </a:lnTo>
                                  <a:lnTo>
                                    <a:pt x="37" y="234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86" y="5"/>
                                  </a:lnTo>
                                  <a:lnTo>
                                    <a:pt x="199" y="5"/>
                                  </a:lnTo>
                                  <a:lnTo>
                                    <a:pt x="209" y="1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46" y="28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60" y="42"/>
                                  </a:lnTo>
                                  <a:lnTo>
                                    <a:pt x="265" y="47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74" y="66"/>
                                  </a:lnTo>
                                  <a:lnTo>
                                    <a:pt x="278" y="75"/>
                                  </a:lnTo>
                                  <a:lnTo>
                                    <a:pt x="278" y="80"/>
                                  </a:lnTo>
                                  <a:lnTo>
                                    <a:pt x="278" y="89"/>
                                  </a:lnTo>
                                  <a:lnTo>
                                    <a:pt x="278" y="94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274" y="113"/>
                                  </a:lnTo>
                                  <a:lnTo>
                                    <a:pt x="274" y="117"/>
                                  </a:lnTo>
                                  <a:lnTo>
                                    <a:pt x="274" y="122"/>
                                  </a:lnTo>
                                  <a:lnTo>
                                    <a:pt x="269" y="127"/>
                                  </a:lnTo>
                                  <a:lnTo>
                                    <a:pt x="269" y="131"/>
                                  </a:lnTo>
                                  <a:lnTo>
                                    <a:pt x="265" y="131"/>
                                  </a:lnTo>
                                  <a:lnTo>
                                    <a:pt x="265" y="136"/>
                                  </a:lnTo>
                                  <a:lnTo>
                                    <a:pt x="260" y="141"/>
                                  </a:lnTo>
                                  <a:lnTo>
                                    <a:pt x="255" y="145"/>
                                  </a:lnTo>
                                  <a:lnTo>
                                    <a:pt x="255" y="145"/>
                                  </a:lnTo>
                                  <a:lnTo>
                                    <a:pt x="251" y="150"/>
                                  </a:lnTo>
                                  <a:lnTo>
                                    <a:pt x="246" y="155"/>
                                  </a:lnTo>
                                  <a:lnTo>
                                    <a:pt x="241" y="155"/>
                                  </a:lnTo>
                                  <a:lnTo>
                                    <a:pt x="237" y="159"/>
                                  </a:lnTo>
                                  <a:lnTo>
                                    <a:pt x="232" y="164"/>
                                  </a:lnTo>
                                  <a:lnTo>
                                    <a:pt x="227" y="164"/>
                                  </a:lnTo>
                                  <a:lnTo>
                                    <a:pt x="223" y="169"/>
                                  </a:lnTo>
                                  <a:lnTo>
                                    <a:pt x="218" y="173"/>
                                  </a:lnTo>
                                  <a:lnTo>
                                    <a:pt x="213" y="173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04" y="178"/>
                                  </a:lnTo>
                                  <a:lnTo>
                                    <a:pt x="195" y="178"/>
                                  </a:lnTo>
                                  <a:lnTo>
                                    <a:pt x="190" y="178"/>
                                  </a:lnTo>
                                  <a:lnTo>
                                    <a:pt x="186" y="183"/>
                                  </a:lnTo>
                                  <a:lnTo>
                                    <a:pt x="181" y="183"/>
                                  </a:lnTo>
                                  <a:lnTo>
                                    <a:pt x="172" y="183"/>
                                  </a:lnTo>
                                  <a:lnTo>
                                    <a:pt x="167" y="183"/>
                                  </a:lnTo>
                                  <a:lnTo>
                                    <a:pt x="158" y="183"/>
                                  </a:lnTo>
                                  <a:lnTo>
                                    <a:pt x="148" y="183"/>
                                  </a:lnTo>
                                  <a:lnTo>
                                    <a:pt x="97" y="183"/>
                                  </a:lnTo>
                                  <a:close/>
                                  <a:moveTo>
                                    <a:pt x="97" y="136"/>
                                  </a:moveTo>
                                  <a:lnTo>
                                    <a:pt x="148" y="136"/>
                                  </a:lnTo>
                                  <a:lnTo>
                                    <a:pt x="158" y="136"/>
                                  </a:lnTo>
                                  <a:lnTo>
                                    <a:pt x="167" y="136"/>
                                  </a:lnTo>
                                  <a:lnTo>
                                    <a:pt x="172" y="136"/>
                                  </a:lnTo>
                                  <a:lnTo>
                                    <a:pt x="181" y="131"/>
                                  </a:lnTo>
                                  <a:lnTo>
                                    <a:pt x="186" y="131"/>
                                  </a:lnTo>
                                  <a:lnTo>
                                    <a:pt x="195" y="131"/>
                                  </a:lnTo>
                                  <a:lnTo>
                                    <a:pt x="199" y="127"/>
                                  </a:lnTo>
                                  <a:lnTo>
                                    <a:pt x="204" y="122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213" y="117"/>
                                  </a:lnTo>
                                  <a:lnTo>
                                    <a:pt x="218" y="113"/>
                                  </a:lnTo>
                                  <a:lnTo>
                                    <a:pt x="218" y="108"/>
                                  </a:lnTo>
                                  <a:lnTo>
                                    <a:pt x="223" y="103"/>
                                  </a:lnTo>
                                  <a:lnTo>
                                    <a:pt x="223" y="99"/>
                                  </a:lnTo>
                                  <a:lnTo>
                                    <a:pt x="223" y="94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18" y="71"/>
                                  </a:lnTo>
                                  <a:lnTo>
                                    <a:pt x="213" y="66"/>
                                  </a:lnTo>
                                  <a:lnTo>
                                    <a:pt x="213" y="66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04" y="56"/>
                                  </a:lnTo>
                                  <a:lnTo>
                                    <a:pt x="199" y="56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81" y="52"/>
                                  </a:lnTo>
                                  <a:lnTo>
                                    <a:pt x="176" y="52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0" y="38916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281">
                                  <a:moveTo>
                                    <a:pt x="237" y="201"/>
                                  </a:moveTo>
                                  <a:lnTo>
                                    <a:pt x="107" y="201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16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44" y="253"/>
                                  </a:lnTo>
                                  <a:lnTo>
                                    <a:pt x="144" y="253"/>
                                  </a:lnTo>
                                  <a:lnTo>
                                    <a:pt x="144" y="258"/>
                                  </a:lnTo>
                                  <a:lnTo>
                                    <a:pt x="144" y="258"/>
                                  </a:lnTo>
                                  <a:lnTo>
                                    <a:pt x="144" y="262"/>
                                  </a:lnTo>
                                  <a:lnTo>
                                    <a:pt x="144" y="262"/>
                                  </a:lnTo>
                                  <a:lnTo>
                                    <a:pt x="144" y="267"/>
                                  </a:lnTo>
                                  <a:lnTo>
                                    <a:pt x="139" y="267"/>
                                  </a:lnTo>
                                  <a:lnTo>
                                    <a:pt x="139" y="267"/>
                                  </a:lnTo>
                                  <a:lnTo>
                                    <a:pt x="139" y="272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0" y="276"/>
                                  </a:lnTo>
                                  <a:lnTo>
                                    <a:pt x="130" y="276"/>
                                  </a:lnTo>
                                  <a:lnTo>
                                    <a:pt x="125" y="276"/>
                                  </a:lnTo>
                                  <a:lnTo>
                                    <a:pt x="121" y="276"/>
                                  </a:lnTo>
                                  <a:lnTo>
                                    <a:pt x="116" y="276"/>
                                  </a:lnTo>
                                  <a:lnTo>
                                    <a:pt x="111" y="281"/>
                                  </a:lnTo>
                                  <a:lnTo>
                                    <a:pt x="107" y="281"/>
                                  </a:lnTo>
                                  <a:lnTo>
                                    <a:pt x="37" y="281"/>
                                  </a:lnTo>
                                  <a:lnTo>
                                    <a:pt x="32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2" y="234"/>
                                  </a:lnTo>
                                  <a:lnTo>
                                    <a:pt x="37" y="234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88" y="47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311" y="234"/>
                                  </a:lnTo>
                                  <a:lnTo>
                                    <a:pt x="316" y="234"/>
                                  </a:lnTo>
                                  <a:lnTo>
                                    <a:pt x="316" y="234"/>
                                  </a:lnTo>
                                  <a:lnTo>
                                    <a:pt x="320" y="234"/>
                                  </a:lnTo>
                                  <a:lnTo>
                                    <a:pt x="325" y="234"/>
                                  </a:lnTo>
                                  <a:lnTo>
                                    <a:pt x="330" y="234"/>
                                  </a:lnTo>
                                  <a:lnTo>
                                    <a:pt x="330" y="234"/>
                                  </a:lnTo>
                                  <a:lnTo>
                                    <a:pt x="334" y="234"/>
                                  </a:lnTo>
                                  <a:lnTo>
                                    <a:pt x="334" y="234"/>
                                  </a:lnTo>
                                  <a:lnTo>
                                    <a:pt x="339" y="239"/>
                                  </a:lnTo>
                                  <a:lnTo>
                                    <a:pt x="339" y="239"/>
                                  </a:lnTo>
                                  <a:lnTo>
                                    <a:pt x="339" y="243"/>
                                  </a:lnTo>
                                  <a:lnTo>
                                    <a:pt x="344" y="243"/>
                                  </a:lnTo>
                                  <a:lnTo>
                                    <a:pt x="344" y="248"/>
                                  </a:lnTo>
                                  <a:lnTo>
                                    <a:pt x="344" y="248"/>
                                  </a:lnTo>
                                  <a:lnTo>
                                    <a:pt x="344" y="253"/>
                                  </a:lnTo>
                                  <a:lnTo>
                                    <a:pt x="344" y="258"/>
                                  </a:lnTo>
                                  <a:lnTo>
                                    <a:pt x="344" y="258"/>
                                  </a:lnTo>
                                  <a:lnTo>
                                    <a:pt x="344" y="262"/>
                                  </a:lnTo>
                                  <a:lnTo>
                                    <a:pt x="344" y="262"/>
                                  </a:lnTo>
                                  <a:lnTo>
                                    <a:pt x="344" y="267"/>
                                  </a:lnTo>
                                  <a:lnTo>
                                    <a:pt x="344" y="267"/>
                                  </a:lnTo>
                                  <a:lnTo>
                                    <a:pt x="344" y="267"/>
                                  </a:lnTo>
                                  <a:lnTo>
                                    <a:pt x="339" y="272"/>
                                  </a:lnTo>
                                  <a:lnTo>
                                    <a:pt x="339" y="272"/>
                                  </a:lnTo>
                                  <a:lnTo>
                                    <a:pt x="334" y="272"/>
                                  </a:lnTo>
                                  <a:lnTo>
                                    <a:pt x="334" y="276"/>
                                  </a:lnTo>
                                  <a:lnTo>
                                    <a:pt x="330" y="276"/>
                                  </a:lnTo>
                                  <a:lnTo>
                                    <a:pt x="325" y="276"/>
                                  </a:lnTo>
                                  <a:lnTo>
                                    <a:pt x="325" y="276"/>
                                  </a:lnTo>
                                  <a:lnTo>
                                    <a:pt x="320" y="276"/>
                                  </a:lnTo>
                                  <a:lnTo>
                                    <a:pt x="316" y="281"/>
                                  </a:lnTo>
                                  <a:lnTo>
                                    <a:pt x="311" y="281"/>
                                  </a:lnTo>
                                  <a:lnTo>
                                    <a:pt x="237" y="281"/>
                                  </a:lnTo>
                                  <a:lnTo>
                                    <a:pt x="232" y="281"/>
                                  </a:lnTo>
                                  <a:lnTo>
                                    <a:pt x="228" y="276"/>
                                  </a:lnTo>
                                  <a:lnTo>
                                    <a:pt x="228" y="276"/>
                                  </a:lnTo>
                                  <a:lnTo>
                                    <a:pt x="223" y="276"/>
                                  </a:lnTo>
                                  <a:lnTo>
                                    <a:pt x="218" y="276"/>
                                  </a:lnTo>
                                  <a:lnTo>
                                    <a:pt x="214" y="276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209" y="272"/>
                                  </a:lnTo>
                                  <a:lnTo>
                                    <a:pt x="209" y="272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04" y="267"/>
                                  </a:lnTo>
                                  <a:lnTo>
                                    <a:pt x="204" y="267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04" y="258"/>
                                  </a:lnTo>
                                  <a:lnTo>
                                    <a:pt x="204" y="258"/>
                                  </a:lnTo>
                                  <a:lnTo>
                                    <a:pt x="204" y="253"/>
                                  </a:lnTo>
                                  <a:lnTo>
                                    <a:pt x="204" y="248"/>
                                  </a:lnTo>
                                  <a:lnTo>
                                    <a:pt x="204" y="248"/>
                                  </a:lnTo>
                                  <a:lnTo>
                                    <a:pt x="204" y="248"/>
                                  </a:lnTo>
                                  <a:lnTo>
                                    <a:pt x="204" y="243"/>
                                  </a:lnTo>
                                  <a:lnTo>
                                    <a:pt x="209" y="243"/>
                                  </a:lnTo>
                                  <a:lnTo>
                                    <a:pt x="209" y="239"/>
                                  </a:lnTo>
                                  <a:lnTo>
                                    <a:pt x="209" y="239"/>
                                  </a:lnTo>
                                  <a:lnTo>
                                    <a:pt x="214" y="239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218" y="234"/>
                                  </a:lnTo>
                                  <a:lnTo>
                                    <a:pt x="223" y="234"/>
                                  </a:lnTo>
                                  <a:lnTo>
                                    <a:pt x="228" y="234"/>
                                  </a:lnTo>
                                  <a:lnTo>
                                    <a:pt x="228" y="234"/>
                                  </a:lnTo>
                                  <a:lnTo>
                                    <a:pt x="232" y="234"/>
                                  </a:lnTo>
                                  <a:lnTo>
                                    <a:pt x="237" y="234"/>
                                  </a:lnTo>
                                  <a:lnTo>
                                    <a:pt x="251" y="234"/>
                                  </a:lnTo>
                                  <a:lnTo>
                                    <a:pt x="237" y="201"/>
                                  </a:lnTo>
                                  <a:close/>
                                  <a:moveTo>
                                    <a:pt x="218" y="155"/>
                                  </a:moveTo>
                                  <a:lnTo>
                                    <a:pt x="172" y="66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218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55920"/>
                              <a:ext cx="9498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7" h="0">
                                  <a:moveTo>
                                    <a:pt x="95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50" y="0"/>
                                  </a:lnTo>
                                  <a:lnTo>
                                    <a:pt x="5519" y="0"/>
                                  </a:lnTo>
                                  <a:lnTo>
                                    <a:pt x="7209" y="0"/>
                                  </a:lnTo>
                                  <a:lnTo>
                                    <a:pt x="8343" y="0"/>
                                  </a:lnTo>
                                  <a:lnTo>
                                    <a:pt x="9030" y="0"/>
                                  </a:lnTo>
                                  <a:lnTo>
                                    <a:pt x="9383" y="0"/>
                                  </a:lnTo>
                                  <a:lnTo>
                                    <a:pt x="9509" y="0"/>
                                  </a:lnTo>
                                  <a:lnTo>
                                    <a:pt x="95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653400"/>
                              <a:ext cx="8560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ar-SA" w:bidi="ar-SA"/>
                                  </w:rPr>
                                  <w:t>305007, г. Курск, ул Еремина д.1. Те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eastAsia="ar-SA" w:bidi="ar-SA" w:val="en-US"/>
                                  </w:rPr>
                                  <w:t>: (4712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eastAsia="ar-SA"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eastAsia="ar-SA" w:bidi="ar-SA" w:val="en-US"/>
                                  </w:rPr>
                                  <w:t>32-67-92, 35-15-25, 35-18-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ar-SA" w:bidi="ar-SA"/>
                                  </w:rPr>
                                  <w:t xml:space="preserve">E-mail: 4712-351525@mail.ru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http://www.tehnosfera.ru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66.5pt;height:93.75pt" coordorigin="0,0" coordsize="15330,1875">
                  <v:rect id="shape_0" stroked="f" o:allowincell="f" style="position:absolute;left:0;top:0;width:15329;height:187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coordsize="9727,70" path="m9727,37l9690,0l0,0l0,70l9690,70l9657,37l9727,37l9727,0l9690,0l9727,37xe" fillcolor="blue" stroked="f" o:allowincell="f" style="position:absolute;left:58;top:0;width:15271;height:69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0,1702" path="m33,1702l70,1665l70,0l0,0l0,1665l33,1632l33,1702l70,1702l70,1665l33,1702xe" fillcolor="blue" stroked="f" o:allowincell="f" style="position:absolute;left:15221;top:37;width:108;height:1701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9727,70" path="m0,33l37,70l9727,70l9727,0l37,0l70,33l0,33l0,70l37,70l0,33xe" fillcolor="blue" stroked="f" o:allowincell="f" style="position:absolute;left:0;top:1669;width:15271;height:69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0,1702" path="m37,0l0,37l0,1702l70,1702l70,37l37,70l37,0l0,0l0,37l37,0xe" fillcolor="blue" stroked="f" o:allowincell="f" style="position:absolute;left:0;top:0;width:108;height:1701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rect id="shape_0" stroked="t" o:allowincell="f" style="position:absolute;left:154;top:109;width:14971;height:14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30,159" path="m0,112l23,108l23,112l28,112l28,117l28,122l32,122l32,126l37,126l37,131l42,136l42,136l46,136l51,140l55,140l60,140l60,140l65,140l69,140l74,140l79,140l83,140l88,140l88,136l93,136l97,136l97,131l102,131l102,126l102,126l107,122l107,122l107,117l107,112l107,112l107,108l107,103l102,103l102,98l102,98l97,94l97,94l93,94l88,89l83,89l83,89l79,89l74,89l69,84l65,84l55,84l55,70l55,70l60,70l65,70l69,70l69,70l74,66l74,66l79,66l79,66l83,66l83,66l88,66l88,61l88,61l93,61l93,61l93,56l97,56l97,52l97,52l97,52l97,47l97,47l97,42l97,42l97,38l97,38l97,33l97,33l93,28l93,28l93,28l88,24l83,24l83,24l79,19l79,19l74,19l69,19l65,19l65,19l60,19l55,19l55,19l51,19l51,24l46,24l42,24l42,28l42,28l37,28l37,33l32,33l32,38l32,38l32,38l28,42l28,42l28,47l28,47l28,52l28,52l28,52l28,56l4,52l9,38l14,28l18,19l23,14l32,10l42,5l55,0l65,0l74,0l79,0l83,5l88,5l93,5l97,10l102,10l107,14l111,19l116,19l116,24l120,28l120,33l120,33l120,38l120,42l120,47l120,52l120,56l116,61l111,66l111,70l107,75l97,75l102,75l107,80l107,80l111,80l116,84l116,84l120,89l120,89l125,94l125,94l125,98l130,98l130,103l130,108l130,108l130,112l130,117l130,122l130,126l125,131l125,136l120,140l116,145l111,145l107,150l102,150l97,154l93,154l88,159l79,159l74,159l65,159l55,159l46,154l32,154l28,150l18,140l14,136l4,126l0,112xe" fillcolor="black" stroked="f" o:allowincell="f" style="position:absolute;left:3253;top:299;width:203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88,103l88,103l84,103l79,108l79,108l74,112l74,112l70,112l65,112l65,112l60,117l60,117l56,117l51,117l51,117l46,117l42,117l37,117l33,117l28,117l23,117l19,112l19,112l14,112l9,108l9,108l5,103l5,103l5,98l0,94l0,94l0,89l0,84l0,84l0,80l0,80l0,80l0,75l0,75l5,70l5,70l5,70l5,66l9,66l9,66l9,61l14,61l14,61l14,61l19,61l19,56l19,56l23,56l23,56l28,56l28,56l33,52l33,52l33,52l37,52l37,52l42,52l42,52l46,52l51,52l56,52l60,52l65,47l74,47l79,47l79,47l84,47l88,42l88,42l88,42l88,42l88,42l88,42l88,42l88,38l88,38l88,38l88,33l88,33l88,28l84,28l84,28l84,24l84,24l79,24l79,19l74,19l70,19l70,19l65,19l60,19l56,19l56,19l51,19l46,19l46,19l42,19l37,19l37,19l37,24l33,24l33,24l28,28l28,28l28,28l28,33l23,33l23,38l5,38l5,33l5,28l5,28l9,24l9,24l9,19l9,19l14,14l14,14l19,14l19,10l19,10l23,10l28,10l28,5l33,5l37,5l37,5l42,5l46,0l51,0l51,0l56,0l60,0l65,0l70,0l70,0l74,0l79,5l84,5l84,5l88,5l88,5l93,5l93,10l98,10l98,10l98,10l102,10l102,14l102,14l102,14l107,19l107,19l107,19l107,24l107,24l107,24l107,28l112,28l112,28l112,33l112,33l112,38l112,42l112,42l112,70l112,75l112,80l112,84l112,89l112,94l112,98l112,98l112,103l112,103l112,103l112,108l112,108l116,108l116,112l116,112l116,117l93,117l93,112l93,112l93,112l93,108l93,108l88,103l88,103l88,103xm88,61l84,61l84,61l79,61l74,61l70,66l65,66l60,66l51,66l51,66l46,66l42,66l42,70l37,70l37,70l37,70l33,70l33,70l33,70l33,70l28,70l28,75l28,75l28,75l28,75l23,75l23,80l23,80l23,80l23,80l23,84l23,84l23,84l23,89l23,89l23,89l23,94l23,94l28,94l28,98l28,98l33,98l33,98l33,98l37,103l42,103l42,103l46,103l46,103l51,103l56,103l56,103l60,103l60,103l65,98l70,98l70,98l74,98l74,94l79,94l79,94l79,89l84,89l84,89l84,84l84,84l88,80l88,80l88,75l88,75l88,70l88,70l88,66l88,61xe" fillcolor="black" stroked="f" o:allowincell="f" style="position:absolute;left:3596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12" path="m0,0l23,0l23,47l28,47l28,47l33,47l33,47l33,47l37,47l37,42l37,42l37,42l42,42l42,37l42,37l47,33l47,33l47,28l51,23l51,19l51,19l56,14l56,14l56,9l60,9l60,9l60,5l60,5l60,5l65,5l65,5l65,0l65,0l70,0l70,0l70,0l74,0l74,0l74,0l79,0l79,0l84,0l88,0l88,0l88,14l84,14l84,14l79,14l79,14l79,14l74,14l74,14l74,14l74,19l74,19l74,19l70,19l70,23l70,23l70,23l65,28l65,28l65,33l65,37l60,37l60,37l60,42l60,42l60,42l56,47l56,47l56,47l51,47l51,51l51,51l47,51l47,51l47,51l47,56l51,56l56,56l60,61l60,65l65,65l70,70l70,75l98,112l70,112l47,75l47,75l47,70l42,70l42,65l42,65l37,65l37,61l37,61l37,61l33,61l33,61l33,61l28,61l28,61l23,61l23,61l23,112l0,112l0,0xe" fillcolor="black" stroked="f" o:allowincell="f" style="position:absolute;left:3923;top:346;width:153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59" path="m0,159l0,5l19,5l19,19l23,14l23,14l23,14l28,10l28,10l33,10l33,5l37,5l37,5l42,5l42,5l47,0l47,0l51,0l51,0l56,0l61,0l65,0l70,0l70,5l75,5l79,5l84,5l84,10l89,10l93,14l93,14l98,19l98,19l102,24l102,28l102,28l107,33l107,38l107,38l107,42l107,47l112,52l112,56l112,56l112,61l112,66l107,70l107,75l107,80l107,84l107,84l102,89l102,94l98,94l98,98l93,103l93,103l89,108l84,108l84,112l79,112l75,112l75,112l70,117l65,117l61,117l61,117l56,117l51,117l51,117l47,117l47,117l42,117l42,117l37,112l37,112l33,112l33,112l28,112l28,108l28,108l23,108l23,103l23,103l23,159l0,159xm19,61l19,66l19,70l19,75l23,80l23,84l23,84l28,89l28,94l33,94l33,98l37,98l42,98l42,98l47,103l51,103l51,103l56,103l61,103l65,98l65,98l70,98l75,94l75,94l79,89l79,89l84,84l84,80l84,80l89,75l89,70l89,66l89,56l89,52l89,47l89,42l84,38l84,38l84,33l79,28l79,28l75,24l75,24l70,19l65,19l65,19l61,19l56,14l56,14l51,14l47,19l47,19l42,19l37,19l37,24l33,24l28,28l28,28l23,33l23,38l23,42l19,47l19,52l19,56l19,61xe" fillcolor="black" stroked="f" o:allowincell="f" style="position:absolute;left:4309;top:341;width:176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,112" path="m120,0l144,0l144,112l120,112l120,0xm0,0l23,0l23,42l51,42l55,42l60,42l65,42l74,47l79,47l83,47l88,51l88,51l93,51l97,56l97,61l102,61l102,65l102,70l102,75l106,75l102,79l102,84l102,84l102,89l102,93l97,93l97,98l93,98l88,103l83,103l83,107l79,107l69,107l65,107l60,112l55,112l0,112l0,0xm23,93l46,93l51,93l55,93l60,93l60,93l65,93l69,93l69,93l74,89l74,89l79,89l79,84l79,84l79,84l83,79l83,79l83,75l83,75l83,75l83,70l79,70l79,70l79,65l79,65l74,65l74,61l69,61l69,61l65,61l60,61l55,56l51,56l46,56l23,56l23,93xe" fillcolor="black" stroked="f" o:allowincell="f" style="position:absolute;left:4631;top:346;width:228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102,0l102,14l60,14l60,112l42,112l42,14l0,14l0,0xe" fillcolor="black" stroked="f" o:allowincell="f" style="position:absolute;left:4994;top:346;width:161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0,61l0,52l0,47l0,38l4,33l4,28l9,24l14,19l18,14l23,10l28,10l32,5l37,5l42,5l46,0l51,0l55,0l65,0l69,0l74,5l83,5l88,5l93,10l97,14l102,14l107,19l107,24l111,28l111,33l116,38l116,47l116,52l116,56l116,61l116,66l116,70l116,75l116,80l111,84l111,89l111,94l107,94l107,98l102,98l102,103l97,103l97,108l93,108l88,112l83,112l83,112l79,117l74,117l69,117l65,117l60,117l55,117l51,117l46,117l37,117l32,112l28,112l23,108l18,108l14,103l9,98l9,94l4,89l4,84l0,80l0,70l0,66l0,61xm18,61l18,66l23,70l23,75l23,80l23,80l28,84l28,89l32,89l32,94l37,94l42,98l42,98l46,98l51,103l55,103l55,103l60,103l65,103l69,98l74,98l74,98l79,94l83,94l83,89l88,89l88,84l93,80l93,80l93,75l93,70l93,66l97,61l93,52l93,47l93,47l93,42l93,38l88,33l88,28l83,28l83,24l79,24l74,19l74,19l69,19l65,19l60,19l55,19l55,19l51,19l46,19l42,19l42,19l37,24l32,24l32,28l28,28l28,33l23,38l23,42l23,47l23,52l18,56l18,61xe" fillcolor="black" stroked="f" o:allowincell="f" style="position:absolute;left:5290;top:341;width:180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93,80l116,80l116,84l112,89l112,94l107,98l107,98l102,103l98,108l98,108l93,112l88,112l84,112l79,117l74,117l70,117l65,117l60,117l51,117l47,117l42,117l37,112l28,112l23,108l19,108l14,103l14,98l9,94l5,89l5,84l0,80l0,75l0,66l0,61l0,52l0,47l0,42l5,38l5,28l9,24l14,19l14,19l19,14l23,10l28,10l33,5l42,5l47,0l51,0l60,0l65,0l70,0l74,5l84,5l88,5l93,10l98,14l102,14l102,19l107,24l112,28l112,33l116,42l116,47l116,52l116,61l116,61l116,61l116,61l116,61l116,61l116,61l116,66l116,66l23,66l23,70l23,75l23,75l23,80l28,84l28,89l33,89l33,94l37,94l37,98l42,98l47,98l51,98l51,103l56,103l60,103l65,103l65,103l70,103l70,98l74,98l74,98l79,98l79,98l84,94l84,94l88,94l88,89l88,89l93,84l93,80l93,80xm23,47l93,47l93,47l93,42l93,38l93,38l88,33l88,33l88,28l84,28l84,24l79,24l79,19l74,19l70,19l65,19l65,19l60,19l56,19l51,19l47,19l47,19l42,19l37,24l37,24l33,24l33,28l28,28l28,33l28,38l23,38l23,42l23,47l23,47xe" fillcolor="black" stroked="f" o:allowincell="f" style="position:absolute;left:5608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88,103l83,103l83,103l78,108l74,108l74,112l69,112l69,112l65,112l60,112l60,117l55,117l55,117l51,117l46,117l46,117l41,117l37,117l32,117l27,117l23,117l18,112l13,112l13,112l9,108l4,108l4,103l0,103l0,98l0,94l0,94l0,89l0,84l0,84l0,80l0,80l0,80l0,75l0,75l0,70l0,70l4,70l4,66l4,66l4,66l9,61l9,61l9,61l13,61l13,61l18,56l18,56l18,56l23,56l23,56l27,56l27,52l32,52l32,52l32,52l37,52l37,52l41,52l46,52l46,52l55,52l60,52l65,47l69,47l74,47l78,47l83,47l88,42l88,42l88,42l88,42l88,42l88,42l88,42l88,38l88,38l88,38l88,33l83,33l83,28l83,28l83,28l83,24l78,24l78,24l74,19l74,19l69,19l65,19l65,19l60,19l55,19l51,19l46,19l46,19l41,19l41,19l37,19l37,19l32,24l32,24l27,24l27,28l27,28l27,28l23,33l23,33l23,38l0,38l0,33l4,28l4,28l4,24l4,24l9,19l9,19l9,14l13,14l13,14l18,10l18,10l23,10l23,10l27,5l27,5l32,5l37,5l41,5l41,0l46,0l51,0l55,0l60,0l65,0l65,0l69,0l74,0l78,5l78,5l83,5l83,5l88,5l88,5l92,10l92,10l97,10l97,10l97,10l102,14l102,14l102,14l102,19l102,19l106,19l106,24l106,24l106,24l106,28l106,28l106,28l106,33l106,33l106,38l106,42l106,42l106,70l106,75l106,80l106,84l106,89l106,94l106,98l106,98l111,103l111,103l111,103l111,108l111,108l111,108l111,112l116,112l116,117l92,117l92,112l92,112l88,112l88,108l88,108l88,103l88,103l88,103xm88,61l83,61l78,61l74,61l69,61l65,66l60,66l55,66l51,66l46,66l46,66l41,66l41,70l37,70l37,70l32,70l32,70l32,70l27,70l27,70l27,70l27,75l23,75l23,75l23,75l23,75l23,80l23,80l23,80l23,80l23,84l18,84l18,84l18,89l23,89l23,89l23,94l23,94l23,94l27,98l27,98l27,98l32,98l32,98l37,103l37,103l41,103l41,103l46,103l51,103l51,103l55,103l60,103l60,103l65,98l65,98l69,98l69,98l74,94l74,94l78,94l78,89l78,89l83,89l83,84l83,84l83,80l83,80l83,75l83,75l88,70l88,70l88,66l88,61xe" fillcolor="black" stroked="f" o:allowincell="f" style="position:absolute;left:6359;top:341;width:183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112" path="m0,0l23,0l23,47l23,47l27,47l27,47l32,47l32,47l32,47l37,42l37,42l37,42l37,42l41,37l41,37l41,33l46,33l46,28l46,23l51,19l51,19l51,14l55,14l55,9l55,9l55,9l60,5l60,5l60,5l60,5l65,5l65,0l65,0l65,0l69,0l69,0l69,0l74,0l74,0l79,0l79,0l83,0l83,0l88,0l88,14l83,14l79,14l79,14l79,14l74,14l74,14l74,14l74,14l69,19l69,19l69,19l69,19l69,23l69,23l65,23l65,28l65,28l65,33l60,37l60,37l60,37l60,42l55,42l55,42l55,47l55,47l51,47l51,47l51,51l46,51l46,51l46,51l41,51l46,56l51,56l51,56l55,61l60,65l65,65l65,70l69,75l92,112l69,112l46,75l46,75l41,70l41,70l41,65l37,65l37,65l37,61l32,61l32,61l32,61l32,61l27,61l27,61l23,61l23,61l23,61l23,112l0,112l0,0xe" fillcolor="black" stroked="f" o:allowincell="f" style="position:absolute;left:6689;top:346;width:142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40" path="m0,0l23,0l23,93l79,93l79,0l102,0l102,93l116,93l116,140l98,140l98,112l0,112l0,0xe" fillcolor="black" stroked="f" o:allowincell="f" style="position:absolute;left:6965;top:346;width:180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19,0l19,84l79,0l102,0l102,112l84,112l84,28l23,112l0,112l0,0xe" fillcolor="black" stroked="f" o:allowincell="f" style="position:absolute;left:7294;top:346;width:158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17" path="m0,61l0,52l0,47l5,38l5,33l9,28l14,24l14,19l19,14l23,10l28,10l33,5l37,5l42,5l51,0l56,0l61,0l65,0l75,0l79,5l84,5l88,5l93,10l98,14l102,14l107,19l112,24l112,28l116,33l116,38l121,47l121,52l121,56l121,61l121,66l121,70l116,75l116,80l116,84l116,89l112,94l112,94l107,98l107,98l102,103l102,103l98,108l93,108l93,112l88,112l84,112l79,117l75,117l75,117l70,117l65,117l61,117l56,117l47,117l42,117l37,112l33,112l28,108l23,108l19,103l14,98l9,94l9,89l5,84l5,80l0,70l0,66l0,61xm23,61l23,66l23,70l23,75l28,80l28,80l28,84l33,89l33,89l37,94l37,94l42,98l47,98l51,98l51,103l56,103l61,103l65,103l70,103l70,98l75,98l79,98l84,94l84,94l88,89l88,89l93,84l93,80l93,80l98,75l98,70l98,66l98,61l98,52l98,47l98,47l93,42l93,38l93,33l88,28l88,28l84,24l84,24l79,19l75,19l70,19l70,19l65,19l61,19l56,19l51,19l51,19l47,19l42,19l37,24l37,24l33,28l33,28l28,33l28,38l28,42l23,47l23,52l23,56l23,61xe" fillcolor="black" stroked="f" o:allowincell="f" style="position:absolute;left:7601;top:341;width:187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23,0l23,47l79,47l79,0l102,0l102,112l79,112l79,61l23,61l23,112l0,112l0,0xe" fillcolor="black" stroked="f" o:allowincell="f" style="position:absolute;left:7937;top:346;width:158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93,80l116,80l116,84l116,89l111,94l111,98l107,98l102,103l102,108l98,108l93,112l88,112l88,112l84,117l79,117l74,117l65,117l60,117l56,117l46,117l42,117l37,112l32,112l28,108l23,108l19,103l14,98l9,94l9,89l5,84l5,80l0,75l0,66l0,61l0,52l0,47l5,42l5,38l9,28l9,24l14,19l19,19l23,14l28,10l32,10l37,5l42,5l46,0l56,0l60,0l65,0l74,0l79,5l84,5l88,5l93,10l98,14l102,14l107,19l107,24l111,28l116,33l116,42l116,47l116,52l116,61l116,61l116,61l116,61l116,61l116,61l116,61l116,66l116,66l23,66l23,70l23,75l23,75l28,80l28,84l32,89l32,89l37,94l37,94l42,98l42,98l46,98l51,98l56,103l56,103l60,103l65,103l65,103l70,103l74,98l74,98l79,98l79,98l84,98l84,94l84,94l88,94l88,89l93,89l93,84l93,80l93,80xm23,47l98,47l93,47l93,42l93,38l93,38l93,33l88,33l88,28l88,28l84,24l84,24l79,19l74,19l70,19l70,19l65,19l60,19l56,19l51,19l51,19l46,19l42,19l42,24l37,24l37,24l32,28l32,28l28,33l28,38l28,38l23,42l23,47l23,47xe" fillcolor="black" stroked="f" o:allowincell="f" style="position:absolute;left:8242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159" path="m0,159l0,5l18,5l18,19l18,14l23,14l23,14l28,10l28,10l28,10l32,5l32,5l37,5l37,5l41,5l41,0l46,0l51,0l51,0l55,0l60,0l65,0l65,0l69,5l74,5l79,5l79,5l83,10l88,10l88,14l93,14l93,19l97,19l97,24l102,28l102,28l102,33l106,38l106,38l106,42l106,47l106,52l111,56l111,56l111,61l106,66l106,70l106,75l106,80l106,84l102,84l102,89l102,94l97,94l97,98l93,103l93,103l88,108l83,108l83,112l79,112l74,112l69,112l69,117l65,117l60,117l55,117l55,117l51,117l46,117l46,117l41,117l41,117l37,117l37,112l32,112l32,112l32,112l28,112l28,108l23,108l23,108l23,103l18,103l18,159l0,159xm18,61l18,66l18,70l18,75l18,80l23,84l23,84l28,89l28,94l32,94l32,98l37,98l37,98l41,98l46,103l51,103l51,103l55,103l60,103l60,98l65,98l69,98l69,94l74,94l79,89l79,89l83,84l83,80l83,80l83,75l88,70l88,66l88,56l88,52l88,47l83,42l83,38l83,38l83,33l79,28l79,28l74,24l74,24l69,19l65,19l65,19l60,19l55,14l51,14l51,14l46,19l41,19l41,19l37,19l32,24l32,24l28,28l28,28l23,33l23,38l23,42l18,47l18,52l18,56l18,61xe" fillcolor="black" stroked="f" o:allowincell="f" style="position:absolute;left:8578;top:341;width:172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19,0l19,47l79,47l79,0l102,0l102,112l79,112l79,61l19,61l19,112l0,112l0,0xe" fillcolor="black" stroked="f" o:allowincell="f" style="position:absolute;left:8897;top:346;width:160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17" path="m0,61l0,52l0,47l0,38l5,33l9,28l9,24l14,19l19,14l23,10l28,10l33,5l37,5l42,5l47,0l51,0l61,0l65,0l70,0l79,5l84,5l88,5l93,10l98,14l102,14l107,19l107,24l112,28l116,33l116,38l116,47l116,52l121,56l116,61l116,66l116,70l116,75l116,80l116,84l112,89l112,94l112,94l107,98l107,98l102,103l98,103l98,108l93,108l88,112l88,112l84,112l79,117l74,117l70,117l65,117l65,117l61,117l51,117l47,117l42,117l37,112l28,112l23,108l19,108l14,103l14,98l9,94l5,89l5,84l0,80l0,70l0,66l0,61xm23,61l23,66l23,70l23,75l23,80l28,80l28,84l28,89l33,89l37,94l37,94l42,98l47,98l47,98l51,103l56,103l61,103l65,103l65,103l70,98l74,98l79,98l79,94l84,94l84,89l88,89l88,84l93,80l93,80l93,75l98,70l98,66l98,61l98,52l98,47l93,47l93,42l93,38l88,33l88,28l84,28l84,24l79,24l79,19l74,19l70,19l65,19l65,19l61,19l56,19l51,19l47,19l47,19l42,19l37,24l37,24l33,28l28,28l28,33l28,38l23,42l23,47l23,52l23,56l23,61xe" fillcolor="black" stroked="f" o:allowincell="f" style="position:absolute;left:9205;top:341;width:188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92,80l116,80l116,84l111,89l111,94l111,98l106,98l102,103l102,108l97,108l92,112l88,112l83,112l78,117l74,117l69,117l65,117l60,117l55,117l46,117l41,117l37,112l32,112l23,108l23,108l18,103l13,98l9,94l4,89l4,84l4,80l0,75l0,66l0,61l0,52l0,47l4,42l4,38l4,28l9,24l13,19l18,19l23,14l27,10l32,10l37,5l41,5l46,0l51,0l60,0l65,0l69,0l78,5l83,5l88,5l92,10l97,14l102,14l106,19l106,24l111,28l111,33l116,42l116,47l116,52l116,61l116,61l116,61l116,61l116,61l116,61l116,61l116,66l116,66l23,66l23,70l23,75l23,75l27,80l27,84l27,89l32,89l32,94l37,94l41,98l41,98l46,98l51,98l51,103l55,103l60,103l65,103l65,103l69,103l69,98l74,98l78,98l78,98l78,98l83,94l83,94l88,94l88,89l88,89l92,84l92,80l92,80xm23,47l92,47l92,47l92,42l92,38l92,38l92,33l88,33l88,28l88,28l83,24l78,24l78,19l74,19l69,19l69,19l65,19l60,19l55,19l51,19l51,19l46,19l41,19l41,24l37,24l37,24l32,28l32,28l27,33l27,38l27,38l23,42l23,47l23,47xe" fillcolor="black" stroked="f" o:allowincell="f" style="position:absolute;left:9526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0,61l0,52l0,47l0,38l5,33l5,28l9,24l14,19l19,14l23,10l28,10l32,5l37,5l42,5l46,0l51,0l56,0l65,0l70,0l74,5l84,5l88,5l93,10l97,14l102,14l102,19l107,24l111,28l111,33l116,38l116,47l116,52l116,56l116,61l116,66l116,70l116,75l116,80l111,84l111,89l111,94l107,94l107,98l102,98l102,103l97,103l93,108l93,108l88,112l84,112l79,112l79,117l74,117l70,117l65,117l60,117l56,117l51,117l46,117l37,117l32,112l28,112l23,108l19,108l14,103l9,98l9,94l5,89l0,84l0,80l0,70l0,66l0,61xm19,61l19,66l19,70l23,75l23,80l23,80l28,84l28,89l32,89l32,94l37,94l42,98l42,98l46,98l51,103l56,103l56,103l60,103l65,103l70,98l74,98l74,98l79,94l84,94l84,89l88,89l88,84l93,80l93,80l93,75l93,70l93,66l93,61l93,52l93,47l93,47l93,42l93,38l88,33l88,28l84,28l84,24l79,24l74,19l74,19l70,19l65,19l60,19l56,19l56,19l51,19l46,19l42,19l42,19l37,24l32,24l32,28l28,28l28,33l23,38l23,42l23,47l19,52l19,56l19,61xe" fillcolor="black" stroked="f" o:allowincell="f" style="position:absolute;left:10276;top:341;width:180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59" path="m98,0l116,0l116,5l116,5l116,10l116,10l116,10l116,14l112,14l112,14l112,19l112,19l107,19l107,19l107,19l107,19l103,19l103,24l98,24l98,24l93,24l93,24l89,24l84,24l79,24l75,24l70,24l61,24l56,24l51,24l47,24l42,24l42,28l37,28l37,28l33,28l33,33l28,33l28,33l28,38l24,38l24,42l24,42l24,47l24,52l19,52l19,56l19,61l19,61l19,66l24,66l24,61l28,61l28,56l33,56l33,56l37,52l37,52l42,52l42,47l47,47l51,47l51,47l56,47l61,47l65,47l70,47l75,47l79,47l84,52l93,52l98,56l103,56l103,61l107,66l112,70l116,75l116,80l116,84l121,89l121,94l121,103l121,108l121,112l121,117l121,117l116,122l116,126l116,131l112,136l112,136l107,140l107,140l103,145l103,145l98,150l98,150l93,154l89,154l89,154l84,159l79,159l75,159l70,159l65,159l61,159l56,159l51,159l47,159l42,159l37,154l33,154l28,154l28,150l24,150l24,145l19,145l14,140l14,136l10,136l10,131l10,126l5,122l5,117l5,112l5,108l0,103l0,94l0,84l0,80l0,66l0,56l5,47l5,42l10,33l10,28l14,24l19,19l24,14l28,14l33,10l42,10l47,5l56,5l61,5l70,5l75,5l79,5l84,5l89,5l89,5l93,5l93,5l98,5l98,5l98,0l98,0l98,0l98,0l98,0l98,0l98,0xm98,103l98,98l98,94l98,89l98,84l93,80l93,80l93,75l89,70l89,70l84,66l79,66l79,66l75,61l70,61l65,61l61,61l56,61l56,61l51,61l47,66l42,66l42,70l37,70l33,75l33,75l33,80l28,84l28,89l28,89l28,94l24,98l24,103l24,108l28,112l28,117l28,122l28,126l33,126l33,131l37,136l37,136l42,140l47,140l47,140l51,145l56,145l61,145l61,145l65,145l70,145l75,140l79,140l79,140l84,136l84,136l89,131l89,131l93,126l93,122l98,117l98,112l98,112l98,108l98,103xe" fillcolor="black" stroked="f" o:allowincell="f" style="position:absolute;left:10594;top:299;width:189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140" path="m0,0l23,0l23,93l74,93l74,0l93,0l93,93l144,93l144,0l163,0l163,93l177,93l177,140l163,140l163,112l0,112l0,0xe" fillcolor="black" stroked="f" o:allowincell="f" style="position:absolute;left:10930;top:346;width:278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93,80l116,80l116,84l111,89l111,94l107,98l107,98l102,103l97,108l97,108l93,112l88,112l83,112l79,117l74,117l69,117l65,117l60,117l51,117l46,117l42,117l32,112l28,112l23,108l18,108l14,103l9,98l9,94l4,89l4,84l0,80l0,75l0,66l0,61l0,52l0,47l0,42l4,38l4,28l9,24l9,19l14,19l18,14l23,10l28,10l32,5l42,5l46,0l51,0l60,0l65,0l69,0l74,5l83,5l88,5l93,10l97,14l102,14l102,19l107,24l111,28l111,33l111,42l116,47l116,52l116,61l116,61l116,61l116,61l116,61l116,61l116,61l116,66l116,66l23,66l23,70l23,75l23,75l23,80l28,84l28,89l32,89l32,94l37,94l37,98l42,98l46,98l46,98l51,103l56,103l60,103l60,103l65,103l69,103l69,98l74,98l74,98l79,98l79,98l83,94l83,94l83,94l88,89l88,89l88,84l93,80l93,80xm23,47l93,47l93,47l93,42l93,38l93,38l88,33l88,33l88,28l83,28l83,24l79,24l74,19l74,19l69,19l65,19l60,19l60,19l56,19l51,19l46,19l46,19l42,19l37,24l37,24l32,24l32,28l28,28l28,33l28,38l23,38l23,42l23,47l23,47xe" fillcolor="black" stroked="f" o:allowincell="f" style="position:absolute;left:11349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7" path="m88,75l112,75l112,80l107,84l107,89l102,94l102,98l98,98l98,103l93,108l88,108l84,112l79,112l74,112l74,117l70,117l61,117l56,117l51,117l47,117l37,117l33,112l28,112l23,108l19,108l14,103l14,98l9,94l5,89l5,84l0,80l0,75l0,66l0,61l0,56l0,52l0,47l0,42l0,38l5,38l5,33l5,28l9,24l9,24l14,19l14,14l19,14l19,10l23,10l28,10l33,5l33,5l37,5l42,5l47,0l51,0l56,0l56,0l61,0l70,0l70,0l74,5l79,5l84,5l88,10l93,10l93,14l98,14l102,19l102,24l102,24l107,28l107,33l107,38l88,38l88,38l84,33l84,33l84,28l84,28l79,24l79,24l79,24l74,19l74,19l70,19l70,19l65,19l65,19l61,19l61,19l56,19l51,19l47,19l42,19l42,19l37,24l33,24l33,28l28,28l28,33l28,38l23,42l23,42l23,47l23,52l23,61l23,66l23,70l23,75l23,80l23,84l28,84l28,89l33,94l33,94l37,98l42,98l42,98l47,98l51,103l51,103l56,103l61,103l65,103l65,103l70,98l70,98l74,98l74,98l79,94l79,94l84,89l84,89l84,84l88,84l88,80l88,80l88,75xe" fillcolor="black" stroked="f" o:allowincell="f" style="position:absolute;left:11665;top:341;width:180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102,0l102,14l60,14l60,112l42,112l42,14l0,14l0,0xe" fillcolor="black" stroked="f" o:allowincell="f" style="position:absolute;left:11962;top:346;width:157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112" path="m0,0l52,0l56,0l61,0l65,0l65,0l70,0l75,0l75,0l79,0l79,0l84,5l84,5l89,5l89,5l89,9l93,9l93,9l93,14l98,14l98,19l98,19l98,23l98,23l98,28l98,28l98,28l98,33l98,33l98,37l98,37l98,37l98,42l98,42l93,42l93,47l93,47l93,47l89,47l89,51l89,51l84,51l89,51l89,51l93,56l93,56l93,56l98,61l98,61l98,61l103,65l103,65l103,65l103,70l107,70l107,75l107,75l107,79l107,84l103,84l103,89l103,93l103,93l98,98l98,98l93,103l89,103l89,107l84,107l79,107l75,107l70,107l65,112l61,112l0,112l0,0xm24,47l47,47l52,47l52,47l56,47l56,47l61,47l61,47l65,47l65,47l65,42l65,42l70,42l70,42l70,42l70,42l75,42l75,37l75,37l75,37l75,37l79,37l79,33l79,33l79,33l79,28l79,28l79,28l79,23l75,23l75,23l75,19l75,19l70,19l70,19l65,19l65,14l61,14l56,14l56,14l52,14l47,14l24,14l24,47xm24,93l52,93l56,93l61,93l65,93l65,93l70,93l75,93l75,93l75,89l79,89l79,89l79,89l84,84l84,84l84,84l84,79l84,79l84,75l84,75l84,75l84,75l84,70l79,70l79,70l79,70l79,65l79,65l75,65l75,65l75,65l75,65l70,61l70,61l70,61l65,61l65,61l61,61l61,61l56,61l52,61l52,61l24,61l24,93xe" fillcolor="black" stroked="f" o:allowincell="f" style="position:absolute;left:12260;top:346;width:166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17" path="m0,61l0,52l0,47l5,38l5,33l9,28l14,24l14,19l18,14l23,10l28,10l32,5l37,5l42,5l51,0l56,0l60,0l65,0l74,0l79,5l83,5l88,5l93,10l97,14l102,14l107,19l111,24l111,28l116,33l116,38l121,47l121,52l121,56l121,61l121,66l121,70l116,75l116,80l116,84l116,89l111,94l111,94l107,98l107,98l102,103l102,103l97,108l93,108l93,112l88,112l83,112l79,117l74,117l74,117l70,117l65,117l60,117l56,117l46,117l42,117l37,112l32,112l28,108l23,108l18,103l14,98l9,94l9,89l5,84l5,80l0,70l0,66l0,61xm23,61l23,66l23,70l23,75l28,80l28,80l28,84l32,89l32,89l37,94l37,94l42,98l46,98l51,98l51,103l56,103l60,103l65,103l70,103l70,98l74,98l79,98l83,94l83,94l88,89l88,89l93,84l93,80l97,80l97,75l97,70l97,66l97,61l97,52l97,47l97,47l97,42l93,38l93,33l88,28l88,28l83,24l83,24l79,19l74,19l70,19l70,19l65,19l60,19l56,19l51,19l51,19l46,19l42,19l37,24l37,24l32,28l32,28l28,33l28,38l28,42l23,47l23,52l23,56l23,61xe" fillcolor="black" stroked="f" o:allowincell="f" style="position:absolute;left:12558;top:341;width:190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81" path="m167,47l167,234l204,234l209,234l214,234l214,234l218,234l223,234l228,234l228,239l232,239l232,239l232,243l237,243l237,248l237,248l237,253l237,253l237,258l237,258l237,262l237,262l237,267l237,267l232,267l232,272l232,272l228,272l228,276l223,276l218,276l214,276l214,276l209,281l204,281l79,281l74,281l70,276l65,276l60,276l56,276l56,276l51,272l51,272l46,272l46,267l46,267l42,267l42,262l42,262l42,258l42,258l42,253l42,248l42,248l42,248l46,243l46,243l46,239l51,239l51,239l56,234l56,234l60,234l65,234l70,234l74,234l79,234l111,234l111,47l56,47l56,94l56,99l56,103l56,103l56,108l51,113l51,113l51,117l46,117l46,117l42,122l42,122l37,122l37,122l32,122l32,127l28,127l28,127l23,122l19,122l19,122l14,122l14,122l9,117l9,117l9,117l5,113l5,113l5,108l5,103l0,103l0,99l0,94l0,0l279,0l279,94l279,99l279,103l279,103l279,108l274,113l274,113l274,117l274,117l269,117l269,122l265,122l265,122l260,122l260,122l255,127l251,127l251,127l246,122l246,122l242,122l242,122l237,122l237,117l232,117l232,117l228,113l228,113l228,108l228,103l228,103l228,99l228,94l228,47l167,47xe" fillcolor="blue" stroked="f" o:allowincell="f" style="position:absolute;left:3165;top:613;width:439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8,281" path="m97,164l97,234l232,234l232,206l232,201l232,197l232,197l237,192l237,187l237,187l237,183l241,183l241,183l246,178l246,178l251,178l251,178l255,178l255,173l260,173l264,173l264,178l269,178l269,178l274,178l274,178l278,183l278,183l278,183l283,187l283,187l283,192l283,197l288,197l288,201l288,206l288,281l32,281l28,281l23,276l23,276l18,276l14,276l9,276l9,272l4,272l4,272l4,267l0,267l0,267l0,262l0,262l0,258l0,258l0,253l0,248l0,248l0,248l0,243l4,243l4,239l4,239l9,239l14,234l14,234l18,234l23,234l23,234l28,234l32,234l42,234l42,47l32,47l28,47l23,47l23,47l18,47l14,47l9,47l9,42l4,42l4,42l4,38l0,38l0,33l0,33l0,28l0,28l0,24l0,24l0,19l0,19l0,14l0,14l4,10l4,10l4,10l9,5l9,5l14,5l18,5l23,0l23,0l28,0l32,0l274,0l274,75l274,75l274,80l274,85l274,89l274,89l269,94l269,94l269,99l264,99l264,99l260,103l260,103l255,103l255,103l251,103l246,103l246,103l241,103l241,103l237,103l237,103l232,99l232,99l227,99l227,94l227,94l223,89l223,89l223,85l223,80l223,75l223,75l223,47l97,47l97,117l144,117l144,113l144,108l144,103l144,103l144,99l144,99l144,94l148,94l148,89l153,89l153,85l158,85l158,85l162,85l167,80l172,80l172,80l176,80l176,85l181,85l181,85l186,85l186,89l190,89l190,89l190,94l195,94l195,99l195,103l195,103l195,108l195,113l195,169l195,169l195,173l195,178l195,178l195,183l195,183l195,187l190,187l190,192l186,192l186,192l181,197l181,197l176,197l172,197l172,197l167,197l162,197l158,197l158,197l153,192l153,192l148,187l148,187l144,187l144,183l144,183l144,178l144,173l144,173l144,169l144,164l97,164xe" fillcolor="blue" stroked="f" o:allowincell="f" style="position:absolute;left:4159;top:613;width:449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11,281" path="m191,136l283,234l283,234l288,234l293,234l297,234l297,234l302,234l302,239l307,239l307,239l307,243l311,243l311,248l311,248l311,253l311,253l311,258l311,258l311,262l311,262l311,267l311,267l307,267l307,272l307,272l302,272l302,276l297,276l293,276l293,276l288,276l283,281l279,281l218,281l214,281l209,276l204,276l200,276l200,276l195,276l191,272l191,272l186,272l186,267l186,267l186,267l181,262l181,262l181,258l181,258l181,253l181,253l181,248l186,248l186,243l186,243l186,239l191,239l191,239l195,234l195,234l200,234l200,234l204,234l209,234l214,234l158,173l102,234l107,234l112,234l116,234l116,234l121,234l121,234l126,239l126,239l130,239l130,243l130,243l130,248l135,248l135,253l135,253l135,258l135,258l135,262l135,262l130,267l130,267l130,267l126,272l126,272l126,272l121,276l116,276l116,276l112,276l107,276l102,281l98,281l37,281l33,281l28,276l23,276l23,276l19,276l14,276l14,272l9,272l9,272l5,267l5,267l5,267l5,262l5,262l0,258l0,258l0,253l5,248l5,248l5,248l5,243l5,243l9,239l9,239l14,239l14,234l19,234l19,234l23,234l28,234l33,234l33,234l121,136l37,47l33,47l33,47l28,47l23,47l23,47l19,42l19,42l14,42l14,42l9,38l9,38l9,33l9,33l9,28l9,28l9,24l9,24l9,19l9,19l9,14l9,14l14,10l14,10l14,10l19,5l19,5l23,5l28,5l28,0l33,0l37,0l42,0l93,0l98,0l102,0l107,5l107,5l112,5l116,5l116,5l121,10l121,10l126,10l126,14l126,14l126,19l126,19l130,24l130,24l130,28l126,28l126,33l126,33l126,33l126,38l126,38l121,38l121,42l121,42l121,42l116,42l116,47l112,47l112,47l107,47l158,103l204,47l204,47l200,47l200,47l195,42l195,42l195,42l191,42l191,38l191,38l191,38l186,33l186,33l186,33l186,28l186,28l186,24l186,24l186,19l186,19l186,14l191,14l191,10l191,10l195,10l195,5l200,5l200,5l204,5l209,0l214,0l218,0l223,0l270,0l274,0l279,0l283,5l288,5l293,5l293,5l297,5l297,10l302,10l302,10l302,14l307,14l307,19l307,19l307,24l307,24l307,28l307,28l307,33l307,33l302,38l302,38l302,42l297,42l297,42l293,47l293,47l288,47l288,47l283,47l279,47l274,47l191,136xe" fillcolor="blue" stroked="f" o:allowincell="f" style="position:absolute;left:5156;top:613;width:487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02,281" path="m209,164l93,164l93,234l103,234l107,234l112,234l117,234l117,234l121,234l126,234l126,239l130,239l130,239l135,243l135,243l135,248l135,248l135,253l135,253l140,258l135,258l135,262l135,262l135,267l135,267l135,267l130,272l130,272l126,272l126,276l121,276l117,276l117,276l112,276l107,281l103,281l38,281l33,281l28,276l24,276l19,276l14,276l14,276l10,272l10,272l5,272l5,267l5,267l0,267l0,262l0,262l0,258l0,258l0,253l0,248l0,248l5,243l5,243l10,239l10,239l14,234l14,234l19,234l19,234l24,234l28,234l28,234l33,234l38,234l38,47l38,47l33,47l28,47l28,47l24,47l24,42l19,42l19,42l19,38l14,38l14,38l14,33l14,33l10,28l10,28l10,24l10,24l10,19l14,19l14,14l14,14l14,10l19,10l19,10l24,5l24,5l28,5l28,5l33,0l38,0l42,0l47,0l103,0l107,0l112,0l117,5l117,5l121,5l126,5l126,5l130,10l130,10l135,10l135,14l135,14l135,19l135,19l135,24l140,24l135,28l135,28l135,33l135,33l135,38l135,38l130,42l130,42l126,42l126,47l121,47l117,47l117,47l112,47l107,47l103,47l93,47l93,117l209,117l209,47l200,47l195,47l191,47l186,47l182,47l182,47l177,47l172,42l172,42l168,42l168,38l168,38l168,33l163,33l163,28l163,28l163,24l163,24l163,19l163,19l168,14l168,14l168,10l168,10l172,10l172,5l177,5l182,5l182,5l186,0l191,0l195,0l200,0l256,0l261,0l265,0l265,5l270,5l274,5l274,5l279,5l284,10l284,10l284,10l288,14l288,14l288,19l288,19l288,24l288,24l288,28l288,28l288,33l288,33l288,38l284,38l284,38l284,42l279,42l279,42l274,47l274,47l270,47l270,47l265,47l261,47l261,234l265,234l270,234l274,234l279,234l279,234l284,234l288,234l288,234l293,239l293,239l298,243l298,243l298,248l298,248l302,253l302,258l302,258l302,262l298,262l298,267l298,267l298,267l293,272l293,272l288,272l288,276l284,276l284,276l279,276l274,276l270,281l265,281l200,281l195,281l191,276l186,276l182,276l182,276l177,276l172,272l172,272l168,272l168,267l168,267l168,267l163,262l163,262l163,258l163,258l163,253l163,248l163,248l168,248l168,243l168,243l168,239l172,239l172,239l177,234l182,234l182,234l186,234l191,234l195,234l200,234l209,234l209,164xe" fillcolor="blue" stroked="f" o:allowincell="f" style="position:absolute;left:6175;top:613;width:476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02,290" path="m302,145l298,159l298,173l293,187l288,201l284,215l274,224l265,238l256,247l242,257l233,266l219,276l205,280l191,285l177,285l163,290l149,290l135,290l126,290l112,285l98,280l89,276l75,271l65,262l52,257l42,243l28,233l19,219l14,205l10,191l5,177l0,163l0,145l0,126l5,112l10,98l14,84l19,70l28,56l42,46l52,32l65,23l75,18l89,14l98,9l112,4l126,0l135,0l149,0l163,0l177,0l191,4l205,9l219,14l233,23l242,32l256,42l265,51l274,60l284,75l288,89l293,103l298,117l298,131l302,145xm247,145l247,135l247,126l242,117l237,107l237,98l228,89l223,79l219,75l209,65l200,60l196,56l186,51l177,51l168,46l158,46l149,46l140,46l130,46l121,51l117,51l107,56l98,60l89,65l84,75l75,79l70,89l65,98l61,107l56,117l56,126l56,135l52,145l56,154l56,163l56,173l61,182l65,191l70,201l75,205l84,215l89,219l98,229l107,233l117,238l121,238l130,243l140,243l149,243l158,243l168,243l177,238l186,238l196,233l200,229l209,219l219,215l223,210l228,201l237,191l237,182l242,173l247,163l247,154l247,145xe" fillcolor="blue" stroked="f" o:allowincell="f" style="position:absolute;left:7182;top:608;width:474;height:289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8,290" path="m232,18l232,18l232,14l232,14l237,14l237,14l237,9l242,9l242,9l242,9l242,9l246,9l246,9l251,4l251,4l251,4l256,4l256,4l260,4l260,9l265,9l265,9l270,9l270,14l274,14l274,14l274,18l279,18l279,23l279,28l279,28l279,32l279,37l279,75l279,79l279,84l279,89l279,93l279,93l274,98l274,98l274,103l270,103l270,103l265,107l265,107l260,107l260,107l256,107l256,107l251,107l246,107l246,107l242,107l242,107l242,107l237,103l237,103l237,103l232,98l232,98l232,93l228,93l228,89l228,89l228,84l228,79l228,79l223,75l223,75l223,75l223,70l218,70l218,70l218,65l214,65l209,60l204,60l204,56l200,56l195,56l191,51l186,51l181,51l177,46l172,46l167,46l163,46l158,46l149,46l144,46l139,46l135,46l130,46l121,51l116,51l112,51l107,56l102,56l98,60l93,65l88,65l84,70l79,75l74,79l70,84l70,89l65,93l60,103l60,107l56,112l56,121l56,126l56,135l56,163l56,173l56,182l60,187l65,196l65,201l70,210l79,215l84,219l93,224l98,229l107,233l116,238l126,238l139,243l149,243l163,243l167,243l177,243l181,243l191,243l195,238l200,238l209,238l214,233l214,233l218,233l223,233l223,229l228,229l232,224l232,224l237,219l242,219l242,215l242,215l246,215l246,215l246,210l251,210l251,210l251,210l256,210l256,210l256,210l256,210l260,210l260,210l260,210l265,210l265,210l270,210l270,210l274,210l274,210l279,215l279,215l283,215l283,219l283,219l288,224l288,224l288,229l288,229l288,233l288,233l288,238l288,238l288,243l283,243l283,247l279,247l279,252l274,257l270,262l265,262l260,266l256,271l246,271l242,276l237,276l228,280l218,285l209,285l200,285l191,290l181,290l172,290l163,290l149,290l139,290l130,290l116,285l107,285l98,280l88,276l74,271l70,271l60,266l56,262l47,257l42,247l37,243l28,238l23,229l19,224l14,215l9,205l9,196l5,191l5,182l5,173l0,163l0,135l5,126l5,117l5,107l9,98l9,89l14,79l19,75l23,65l28,56l33,51l37,42l47,37l51,32l60,28l65,18l74,14l84,14l93,9l102,4l112,4l121,0l130,0l139,0l149,0l153,0l158,0l167,0l172,0l177,0l181,0l186,4l191,4l195,4l204,4l209,9l214,9l218,9l223,14l228,14l232,18xe" fillcolor="blue" stroked="f" o:allowincell="f" style="position:absolute;left:8197;top:608;width:451;height:289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97,281" path="m172,42l172,61l186,61l195,66l205,66l214,66l223,66l232,66l237,71l242,71l251,71l256,75l260,75l265,80l270,80l274,85l279,89l283,94l283,99l288,103l293,108l293,113l293,117l297,127l297,131l297,136l293,155l288,173l279,187l270,197l251,206l232,211l209,215l186,215l172,215l172,234l191,234l200,234l205,239l209,239l214,243l218,243l218,248l223,253l223,258l223,262l218,267l218,272l214,272l209,276l205,276l195,276l191,281l107,281l98,276l93,276l84,276l79,272l79,272l74,267l74,262l74,258l74,253l74,248l79,243l79,243l84,239l93,239l98,239l107,234l121,234l121,215l102,215l88,215l74,215l65,215l56,211l47,211l37,206l28,201l23,197l19,187l14,183l9,178l5,169l0,164l0,155l0,145l0,141l0,131l0,127l0,117l0,113l5,108l5,103l9,99l14,94l19,89l23,85l28,80l33,80l37,75l42,75l47,71l51,71l56,66l65,66l70,66l79,66l88,66l98,66l107,61l121,61l121,42l107,42l98,42l93,42l88,42l84,38l79,38l74,33l74,28l74,24l74,19l74,14l79,10l84,5l88,5l93,5l102,0l107,0l186,0l195,0l200,5l209,5l214,10l218,10l218,14l223,19l223,24l223,28l218,33l218,38l214,38l209,42l205,42l195,42l191,42l172,42xm121,103l102,103l93,103l79,108l70,108l65,113l61,117l56,122l51,131l51,141l51,145l56,155l61,159l65,164l74,169l84,173l98,173l112,173l121,173l121,103xm172,103l172,173l181,173l195,173l209,173l218,169l228,164l232,159l237,155l242,145l242,141l242,131l237,122l237,117l228,113l223,108l214,108l200,103l191,103l172,103xe" fillcolor="blue" stroked="f" o:allowincell="f" style="position:absolute;left:9205;top:613;width:463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8,281" path="m98,164l98,234l233,234l233,206l233,201l237,197l237,197l237,192l237,187l237,187l242,183l242,183l242,183l247,178l247,178l251,178l251,178l256,178l261,173l261,173l265,173l265,178l270,178l275,178l275,178l279,178l279,183l279,183l284,183l284,187l284,187l288,192l288,197l288,197l288,201l288,206l288,281l38,281l33,281l28,276l24,276l19,276l14,276l14,276l10,272l10,272l5,272l5,267l5,267l0,267l0,262l0,262l0,258l0,258l0,253l0,248l0,248l0,248l5,243l5,243l5,239l10,239l10,239l14,234l14,234l19,234l24,234l28,234l33,234l38,234l47,234l47,47l38,47l33,47l28,47l24,47l19,47l14,47l14,47l10,42l10,42l5,42l5,38l5,38l0,33l0,33l0,28l0,28l0,24l0,24l0,19l0,19l0,14l5,14l5,10l5,10l10,10l10,5l14,5l14,5l19,5l24,0l28,0l33,0l38,0l275,0l275,75l275,75l275,80l275,85l275,89l275,89l275,94l270,94l270,99l265,99l265,99l265,103l261,103l256,103l256,103l251,103l251,103l247,103l242,103l242,103l237,103l237,103l233,99l233,99l233,99l228,94l228,94l228,89l223,89l223,85l223,80l223,75l223,75l223,47l98,47l98,117l144,117l144,113l144,108l144,103l144,103l144,99l149,99l149,94l149,94l149,89l154,89l158,85l158,85l163,85l163,85l168,80l172,80l177,80l177,80l182,85l182,85l186,85l186,85l191,89l191,89l191,89l196,94l196,94l196,99l196,103l200,103l200,108l200,113l200,169l200,169l200,173l200,178l196,178l196,183l196,183l196,187l196,187l191,192l191,192l186,192l186,197l182,197l177,197l177,197l172,197l168,197l163,197l163,197l158,197l158,192l154,192l149,187l149,187l149,187l149,183l144,183l144,178l144,173l144,173l144,169l144,164l98,164xe" fillcolor="blue" stroked="f" o:allowincell="f" style="position:absolute;left:10202;top:613;width:451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78,281" path="m97,183l97,234l153,234l158,234l162,234l167,234l172,234l172,234l176,234l181,239l181,239l181,239l186,243l186,243l186,248l190,248l190,253l190,253l190,258l190,258l190,262l190,262l186,267l186,267l186,267l181,272l181,272l181,272l176,276l172,276l172,276l167,276l162,276l158,281l153,281l37,281l32,281l28,276l23,276l23,276l18,276l14,276l14,272l9,272l9,272l4,267l4,267l4,267l4,262l4,262l0,258l0,258l0,253l4,248l4,248l4,248l4,243l4,243l9,239l9,239l14,239l14,234l18,234l23,234l23,234l28,234l32,234l37,234l46,234l46,47l37,47l32,47l28,47l23,47l23,47l18,47l14,47l14,42l9,42l9,42l4,38l4,38l4,33l4,33l4,28l0,28l0,24l0,24l4,19l4,19l4,14l4,14l4,10l9,10l9,10l14,5l14,5l18,5l23,5l23,0l28,0l32,0l37,0l162,0l172,0l186,5l199,5l209,10l218,14l227,14l237,24l246,28l255,33l260,42l265,47l269,56l274,66l278,75l278,80l278,89l278,94l278,103l278,108l274,113l274,117l274,122l269,127l269,131l265,131l265,136l260,141l255,145l255,145l251,150l246,155l241,155l237,159l232,164l227,164l223,169l218,173l213,173l209,173l204,178l195,178l190,178l186,183l181,183l172,183l167,183l158,183l148,183l97,183xm97,136l148,136l158,136l167,136l172,136l181,131l186,131l195,131l199,127l204,122l209,122l213,117l218,113l218,108l223,103l223,99l223,94l223,89l223,85l223,80l223,80l223,75l218,71l213,66l213,66l209,61l204,56l199,56l195,52l190,52l181,52l176,52l167,47l162,47l97,47l97,136xe" fillcolor="blue" stroked="f" o:allowincell="f" style="position:absolute;left:11245;top:613;width:438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44,281" path="m237,201l107,201l98,234l107,234l111,234l116,234l121,234l125,234l130,234l130,234l135,239l135,239l139,239l139,243l139,243l144,248l144,248l144,253l144,253l144,258l144,258l144,262l144,262l144,267l139,267l139,267l139,272l135,272l135,272l130,276l130,276l125,276l121,276l116,276l111,281l107,281l37,281l32,281l28,276l23,276l19,276l19,276l14,276l9,272l9,272l9,272l5,267l5,267l5,267l0,262l0,262l0,258l0,258l0,253l0,248l0,248l5,243l5,243l5,243l9,239l9,239l14,239l14,234l19,234l19,234l23,234l28,234l32,234l37,234l121,47l88,47l84,47l79,47l74,47l70,47l65,47l65,47l60,42l60,42l56,42l56,38l56,38l51,33l51,33l51,28l51,28l51,24l51,24l51,19l51,19l51,14l56,14l56,10l56,10l60,10l60,5l65,5l65,5l70,5l74,0l79,0l84,0l88,0l204,0l311,234l316,234l316,234l320,234l325,234l330,234l330,234l334,234l334,234l339,239l339,239l339,243l344,243l344,248l344,248l344,253l344,258l344,258l344,262l344,262l344,267l344,267l344,267l339,272l339,272l334,272l334,276l330,276l325,276l325,276l320,276l316,281l311,281l237,281l232,281l228,276l228,276l223,276l218,276l214,276l214,272l209,272l209,272l209,267l204,267l204,267l204,262l204,262l204,258l204,258l204,253l204,248l204,248l204,248l204,243l209,243l209,239l209,239l214,239l214,234l218,234l223,234l228,234l228,234l232,234l237,234l251,234l237,201xm218,155l172,66l130,155l218,155xe" fillcolor="blue" stroked="f" o:allowincell="f" style="position:absolute;left:12189;top:613;width:537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path="m9527,0l0,0l3150,0l5519,0l7209,0l8343,0l9030,0l9383,0l9509,0l9527,0e" stroked="t" o:allowincell="f" style="position:absolute;left:160;top:1033;width:14957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3;top:1029;width:13480;height:55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eastAsia="ar-SA" w:bidi="ar-SA"/>
                            </w:rPr>
                            <w:t>305007, г. Курск, ул Еремина д.1. Тел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eastAsia="ar-SA" w:bidi="ar-SA" w:val="en-US"/>
                            </w:rPr>
                            <w:t>: (4712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eastAsia="ar-SA"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eastAsia="ar-SA" w:bidi="ar-SA" w:val="en-US"/>
                            </w:rPr>
                            <w:t>32-67-92, 35-15-25, 35-18-3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eastAsia="ar-SA" w:bidi="ar-SA"/>
                            </w:rPr>
                            <w:t xml:space="preserve">E-mail: 4712-351525@mail.ru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http://www.tehnosfera.r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/>
        <w:t>§</w:t>
      </w:r>
    </w:p>
    <w:p>
      <w:pPr>
        <w:pStyle w:val="Normal"/>
        <w:tabs>
          <w:tab w:val="clear" w:pos="709"/>
          <w:tab w:val="left" w:pos="8647" w:leader="none"/>
          <w:tab w:val="left" w:pos="14715" w:leader="none"/>
        </w:tabs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 xml:space="preserve">Опросный лист </w:t>
      </w:r>
    </w:p>
    <w:p>
      <w:pPr>
        <w:pStyle w:val="Normal"/>
        <w:tabs>
          <w:tab w:val="clear" w:pos="709"/>
          <w:tab w:val="left" w:pos="8647" w:leader="none"/>
        </w:tabs>
        <w:ind w:firstLine="426"/>
        <w:jc w:val="center"/>
        <w:rPr/>
      </w:pPr>
      <w:r>
        <w:rPr/>
        <w:t>(решетки канализационные)</w:t>
      </w:r>
    </w:p>
    <w:tbl>
      <w:tblPr>
        <w:tblW w:w="153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7365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есто установки решеток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Проект здания решеток ТП ___________  его название 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решеток по проекту ______  количество, раб/рез ____/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меры канала в месте установки решетк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ирина, мм________;  глубина, мм __________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ина прямого участка, мм __________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ребуемая высота выгрузки отбросов, мм 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Н среды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рузоподъемное оборудование________, гр-подъемность,т 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В настоящее время установлены решетки марки ______________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раб / рез ____/____, мощность решеток _______________кВ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Гидравлическая нагрузка (расчетный расход ст. вод) на решетку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редн.____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; макс._____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; мин. ________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.</w:t>
            </w:r>
          </w:p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9. Для гидравлического расчета указать глубину воды в канале за существующей решеткой (или без неё) при соответствующих расходах (например: утром, днем, вечером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t xml:space="preserve">10. Режим подачи сточных вод в подводящие каналы </w:t>
            </w:r>
            <w:r>
              <mc:AlternateContent>
                <mc:Choice Requires="wps">
                  <w:drawing>
                    <wp:inline distT="0" distB="0" distL="0" distR="0">
                      <wp:extent cx="4968875" cy="64008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8875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1"/>
                                    <w:gridCol w:w="1954"/>
                                    <w:gridCol w:w="1953"/>
                                    <w:gridCol w:w="1965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vertAlign w:val="subscript"/>
                                          </w:rPr>
                                          <w:t>вод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vertAlign w:val="subscript"/>
                                          </w:rPr>
                                          <w:t>вод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, 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91.25pt;height:50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54"/>
                              <w:gridCol w:w="1953"/>
                              <w:gridCol w:w="1965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в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в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черкнуть)  –  напорный,   самотечны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л-во отбросов, снимаемых одной решеткой, л/сут 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пецифических загрязнений (щепа, кора, проче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Требуемые прозоры между стержнями решетки _____________________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едполагаемая схема дальнейшей утилизации отбросов(транспортер ленточный/винтовой, пресс винтовой отжимной, ба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/>
              <w:object w:dxaOrig="8742" w:dyaOrig="72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5.75pt;height:258.85pt" filled="f" o:ole="">
                  <v:imagedata r:id="rId5" o:title=""/>
                </v:shape>
                <o:OLEObject Type="Embed" ProgID="" ShapeID="ole_rId4" DrawAspect="Content" ObjectID="_2012979138" r:id="rId4"/>
              </w:object>
            </w:r>
          </w:p>
          <w:p>
            <w:pPr>
              <w:pStyle w:val="2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: при наличии чертежей здания решеток или КНС просьба приложить их к опросному листу</w:t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 заполнения “____” ____________200_ г.    </w:t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подпись ____________________</w:t>
            </w:r>
          </w:p>
        </w:tc>
      </w:tr>
    </w:tbl>
    <w:p>
      <w:pPr>
        <w:pStyle w:val="Header"/>
        <w:rPr/>
      </w:pPr>
      <w:r>
        <w:rPr/>
      </w:r>
    </w:p>
    <w:sectPr>
      <w:type w:val="nextPage"/>
      <w:pgSz w:orient="landscape" w:w="16838" w:h="11906"/>
      <w:pgMar w:left="855" w:right="1132" w:gutter="0" w:header="0" w:top="450" w:footer="0" w:bottom="5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C"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RomanC" w:hAnsi="RomanC" w:cs="RomanC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hnosfera.ru/" TargetMode="External"/><Relationship Id="rId3" Type="http://schemas.openxmlformats.org/officeDocument/2006/relationships/hyperlink" Target="http://www.tehnosfer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30:00Z</dcterms:created>
  <dc:creator/>
  <dc:description/>
  <cp:keywords/>
  <dc:language>en-US</dc:language>
  <cp:lastModifiedBy>Орлов Алексей Валерьевич</cp:lastModifiedBy>
  <cp:lastPrinted>2113-01-01T00:00:00Z</cp:lastPrinted>
  <dcterms:modified xsi:type="dcterms:W3CDTF">2011-12-28T10:34:00Z</dcterms:modified>
  <cp:revision>3</cp:revision>
  <dc:subject/>
  <dc:title/>
</cp:coreProperties>
</file>